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Zagreb,13. srpnja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Ured Vijeća za nacionalnu sigurnost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Izvješće o provedbi Akcijskog plana za provedbu Nacionalne strategije kibernetičke sigurnosti u 2022. godini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78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0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 xml:space="preserve">      </w:t>
      </w:r>
      <w:r>
        <w:rPr>
          <w:color w:val="404040"/>
          <w:spacing w:val="20"/>
          <w:sz w:val="20"/>
        </w:rPr>
        <w:t>Banski dvori | Trg Sv. Marka 2  | 10000 Zagreb | tel. 01 4569 222 | vlada.gov.hr</w:t>
      </w:r>
      <w:r>
        <w:rPr/>
        <w:tab/>
      </w:r>
    </w:p>
    <w:p>
      <w:pPr>
        <w:pStyle w:val="Footer"/>
        <w:pBdr>
          <w:top w:val="single" w:sz="4" w:space="0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80" w:firstLine="708"/>
        <w:rPr/>
      </w:pPr>
      <w:r>
        <w:rPr/>
        <w:t>PRIJEDLOG</w:t>
      </w:r>
    </w:p>
    <w:p>
      <w:pPr>
        <w:pStyle w:val="Normal"/>
        <w:spacing w:lineRule="auto" w:line="276"/>
        <w:rPr/>
      </w:pPr>
      <w:r>
        <w:rPr/>
      </w:r>
    </w:p>
    <w:p>
      <w:pPr>
        <w:pStyle w:val="PlainText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melju članka 31. stavka 3. Zakona o Vladi Republike Hrvatske („Narodne novine“, br. 150/11., 119/14., 93/16., 116/18. i 80/22.), a u vezi s Nacionalnom strategijom kibernetičke sigurnosti („Narodne novine“, broj 108/15.), Vlada Republike Hrvatske je na sjednici održanoj  __________ 2023. donijel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Prihvaća se Izvješće o provedbi Akcijskog plana za provedbu Nacionalne strategije kibernetičke sigurnosti u 2022. godini, u tekstu koji je Vladi Republike Hrvatske dostavio Ured Vijeća za nacionalnu sigurnost aktom, KLASA: 200-02/22-01/30, URBROJ: 50439-04/42-23-45, od 19. lipnja 2023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LASA:</w:t>
      </w:r>
    </w:p>
    <w:p>
      <w:pPr>
        <w:pStyle w:val="Normal"/>
        <w:spacing w:lineRule="auto" w:line="276"/>
        <w:jc w:val="both"/>
        <w:rPr/>
      </w:pPr>
      <w:r>
        <w:rPr/>
        <w:t>URBROJ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greb,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 xml:space="preserve">      PREDSJEDNIK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>mr. sc. Andrej Plenković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ab/>
      </w:r>
      <w:r>
        <w:rPr>
          <w:b/>
          <w:lang w:eastAsia="en-US"/>
        </w:rPr>
        <w:t>O b r a z l o ž e n j e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Vlada Republike Hrvatske je, na sjednici održanoj 7. listopada 2015., donijela Odluku o donošenju Nacionalne strategije kibernetičke sigurnosti i Akcijskog plana za provedbu Nacionalne strategije kibernetičke sigurnosti (KLASA: 022-03/15-07/81, URBROJ: 50301-09/09-15-5). Spomenuta Odluka, Strategija i Akcijski plan objavljeni su u Narodnim novinama, broj 108/15., od 9. listopada 2015. godine.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>U svrhu praćenja provedbe navedene Strategije i Akcijskog plana, Strategijom je predviđeno osnivanje međuresornog tijela – Nacionalnog vijeća za kibernetičku sigurnost (dalje u tekstu: Nacionalno vijeće), kojem se povjeravaju, između ostalih, i određene zadaće vezane uz upravljanje u kibernetičkim krizama. Kao podrška radu Vijeća, predviđeno je osnivanje manjeg (također, međuresornog) tijela, s operativno-tehničkim zadaćama – Operativno-tehničke koordinacije za kibernetičku sigurnost (dalje u tekstu: Koordinacija)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S obzirom na izneseno, Odlukom Vlade Republike Hrvatske, KLASA: 022-03/15-04/527, URBROJ: 50301-09/09-16-4, od 8. lipnja 2016. godine i KLASA: 022-03/18-04/59, URBROJ: 50301-29/23-18-2, od 22. ožujka 2018., osnovani su Nacionalno vijeće i Koordinacija (Odluka je objavljena u „Narodnim novinama“, br. 61/16. i 22/18. – dalje u tekstu: Odluka). Rješenje o imenovanju predsjednika, zamjenika predsjednika, članova i zamjenika članova Nacionalnog vijeća, Vlada Republike Hrvatske donijela je na sjednici održanoj 16. veljače 2017. godine. 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U poglavlju 7. Strategije (Provedba) utvrđeno je da su nositelji mjera iz Akcijskog plana za provedbu Strategije odgovorni za praćenje i prikupljanje podataka o provedbi i učinkovitosti mjera, o čemu su dužni poslati objedinjeno izvješće Nacionalnom vijeću jednom godišnje i to najkasnije do kraja prvog kvartala tekuće godine za prethodnu godinu ili po potrebi češće, odnosno na zahtjev Nacionalnog vijeć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dalje, Strategijom je utvrđeno da će Nacionalno vijeće podnositi Vladi RH izvješća o provedbi Akcijskog plana za provedbu Strategije, najkasnije do kraja drugog kvartala tekuće godine, za prethodnu godinu. 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S obzirom na izneseno, Nacionalno vijeće je, između ostalog, iniciralo postupak izrade Prijedloga izvješć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o provedbi Akcijskog plana za provedbu Nacionalne strategije kibernetičke sigurnosti u 2022. godini, nakon čega </w:t>
      </w:r>
      <w:r>
        <w:rPr>
          <w:rFonts w:eastAsia="Calibri"/>
          <w:color w:val="000000"/>
          <w:lang w:eastAsia="en-US"/>
        </w:rPr>
        <w:t>je, temeljem prikupljenih pojedinačnih izvješća nositelja o provedbi mjera, izrađen tekst Prijedloga izvješća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ijedlog izvješća razmotrilo je Nacionalno vijeće te ga usvojilo na sjednici održanoj 18. svibnja 2023., nakon čega su u postupak ponovno uključeni nositelji mjera, na način da je zamoljeno njihovo mišljenje na usvojeni Prijedlog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postupku usvajanja predmetnog Prijedloga, kroz rad u Nacionalnom vijeću, sudjelovala su sljedeća tijela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lang w:eastAsia="en-US"/>
        </w:rPr>
        <w:t xml:space="preserve">Ured Vijeća za nacionalnu sigurnost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lang w:eastAsia="en-US"/>
        </w:rPr>
        <w:t xml:space="preserve">Ministarstvo unutarnjih poslova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inistarstvo vanjskih i europskih poslov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lang w:eastAsia="en-US"/>
        </w:rPr>
        <w:t xml:space="preserve">Ministarstvo pravosuđa i uprave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lang w:eastAsia="en-US"/>
        </w:rPr>
        <w:t xml:space="preserve">Ministarstvo gospodarstva i održivog razvoja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inistarstvo obrane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lang w:eastAsia="en-US"/>
        </w:rPr>
        <w:t xml:space="preserve">Ministarstvo mora, prometa i infrastrukture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lang w:eastAsia="en-US"/>
        </w:rPr>
        <w:t xml:space="preserve">Ministarstvo znanosti i obrazovanja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lang w:eastAsia="en-US"/>
        </w:rPr>
        <w:t xml:space="preserve">Središnji državni ured za razvoj digitalnog društva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lang w:eastAsia="en-US"/>
        </w:rPr>
        <w:t xml:space="preserve">Sigurnosno-obavještajna agencija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lang w:eastAsia="en-US"/>
        </w:rPr>
        <w:t xml:space="preserve">Zavod za sigurnost informacijskih sustava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lang w:eastAsia="en-US"/>
        </w:rPr>
        <w:t xml:space="preserve">Operativno-tehnički centar za nadzor telekomunikacija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lang w:eastAsia="en-US"/>
        </w:rPr>
        <w:t xml:space="preserve">Hrvatska akademska i istraživačka mreža - Nacionalni CERT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rvatska regulatorna agencija za mrežne djelatnosti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lang w:eastAsia="en-US"/>
        </w:rPr>
        <w:t xml:space="preserve">Hrvatska narodna banka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gencija za zaštitu osobnih podataka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Primjedbi na ranije spomenuti Prijedlog izvješća nije bilo.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Napominje se da donošenje predmetnog Zaključka neće rezultirati potrebom novog zapošljavanja niti će zahtijevati dodatna financijska sredstva iz Državnog proračuna RH. S tim u svezi ističe se da se predmetnim Prijedlogom izvješća ne uvode odnosno ne predlažu se izmjene ili dopune u odnosu na usvojeni Akcijski plan za provedbu Nacionalne strategije kibernetičke sigurnosti i opise mjera koje on sadrži, slijedom čega donošenje predmetnog Zaključka neće rezultirati promjenama u odnosu na procjenu fiskalnog učinka Akcijskog plana koja je izrađena i odobrena u okviru postupka njegova donošenja. 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lijedom svega iznesenoga, predlaže se donijeti Zaključak o prihvaćanju Izvješća o provedbi Akcijskog plana za provedbu Nacionalne strategije kibernetičke sigurnosti u 2022. godini, u tekstu kako je predloženo.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29:00Z</dcterms:created>
  <dc:creator>UVNS</dc:creator>
  <dc:description/>
  <cp:keywords/>
  <dc:language>en-US</dc:language>
  <cp:lastModifiedBy>Senada Džafović</cp:lastModifiedBy>
  <cp:lastPrinted>2017-08-16T10:50:00Z</cp:lastPrinted>
  <dcterms:modified xsi:type="dcterms:W3CDTF">2023-07-07T06:55:00Z</dcterms:modified>
  <cp:revision>9</cp:revision>
  <dc:subject/>
  <dc:title/>
</cp:coreProperties>
</file>