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13. srp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Fužine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 Zakona o proračunu („Narodne novine“, broj 144/21) i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Fužine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Fužine za zaduženje kod Hrvatske banke za obnovu i razvitak u iznosu od 512.045,00 eura, s rokom otplate kredita od deset godina uključujući poček od šest mjeseci, u jednakim mjesečnim ratama, uz fiksnu godišnju kamatnu stopu od 0,10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Energetska obnova javne rasvjete“, sukladno Odluci Općinskog vijeća Općine Fužine o dugoročnom zaduživanju za financiranje kapitalnog projekta, KLASA: 024-02/23-01/03, URBROJ: 2170-19-23-4 od 28. trav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Fužine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Fužine podnijela je Ministarstvu financija zahtjev KLASA: 403-01/22-01/01, URBROJ: 2170-19-02-23-23 od 10. ožujka 2023. i dopunu zahtjeva URBROJ: 2170-19-02-35 od 2. svibnja 2023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512.045,00 eura, s rokom otplate kredita od deset godina uključujući poček od šest mjeseci, u jednakim mjesečnim ratama, uz fiksnu godišnju kamatnu stopu od 0,10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Energetska obnova javne rasvjete“, sukladno Odluci Općinskog vijeća Općine Fužine o dugoročnom zaduživanju za financiranje kapitalnog projekta, KLASA: 024-02/23-01/03, URBROJ: 2170-19-23-4 od 28. trav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24"/>
        </w:rPr>
      </w:pPr>
      <w:r>
        <w:rPr>
          <w:sz w:val="24"/>
          <w:szCs w:val="24"/>
        </w:rPr>
        <w:t>Na temelju članaka 120. i 121. Zakona o proračunu (Narodne novine, broj 144/21), grad, općina i županija se mogu zadužiti za investiciju koja se financira iz njihova proračuna, ali godišnje obveze mogu iznositi najviše 20% ostvarenih prihoda u godini koja prethodi godini u kojoj se zadužuje, umanjenih za prihode iz članka 121. stavka 4. Zakona o proračunu. Međutim, člankom 121. stavkom 5. istoga Zakona propisano je da se odredbe navedenoga članka ne odnose na zaduživanje jedinice lokalne i područne (regionalne) samouprave za investicije iz područja unapređenja energetske učinkovit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Kako se Općina Fužine zadužuje za financiranje projekta iz područja unapređenja energetske učinkovitosti, navedeno zakonsko ograničenje godišnje obveze od najviše 20% ostvarenih prihoda u godini koja prethodi godini u kojoj se zadužuje, u konkretnom se slučaju ne primjenjuj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Fuži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9-30T14:44:00Z</cp:lastPrinted>
  <dcterms:modified xsi:type="dcterms:W3CDTF">2023-07-07T11:49:00Z</dcterms:modified>
  <cp:revision>289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488</vt:lpwstr>
  </property>
  <property fmtid="{D5CDD505-2E9C-101B-9397-08002B2CF9AE}" pid="3" name="_dlc_DocIdItemGuid">
    <vt:lpwstr>e841de5d-8720-4898-83ea-4544f078e0bc</vt:lpwstr>
  </property>
  <property fmtid="{D5CDD505-2E9C-101B-9397-08002B2CF9AE}" pid="4" name="_dlc_DocIdUrl">
    <vt:lpwstr>https://ekoordinacije.vlada.hr/koordinacija-gospodarstvo/_layouts/15/DocIdRedir.aspx?ID=AZJMDCZ6QSYZ-1849078857-29488, AZJMDCZ6QSYZ-1849078857-29488</vt:lpwstr>
  </property>
</Properties>
</file>