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3. srp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Općini Kloštar Ivanić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Kloštar Ivanić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Općini Kloštar Ivanić za zaduženje kod Hrvatske banke za obnovu i razvitak u iznosu od 426.090,00 eura, s rokom otplate kredita od 15 godina bez počeka, u jednakim tromjesečnim ratama, uz fiksnu godišnju kamatnu stopu od 3,2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redstva će se koristiti za financiranje kapitalnog projekta „Izgradnja i asfaltiranje cesta, pješačkih staza, trgova, parkova, raskrižja - Gradnja pješačke staze u naselju Bešlinec“, sukladno Odluci Općinskog vijeća Općine Kloštar Ivanić o dugoročnom kreditnom zaduženju Općine Kloštar Ivanić kod HBOR-a, KLASA: 403-01/23-01/01, URBROJ: 238-14-01-23-3 od 18. travnja 2023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Kloštar Ivanić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Općina Kloštar Ivanić podnijela je Ministarstvu financija zahtjev KLASA: 403-01/23-01/01, URBROJ: 238-14-02-23-8 od 26. travnja 2023. i dopunu zahtjeva URBROJ: 238-14-02-23-11 od 26. svibnja 2023. za dobivanje suglasnosti Vlade Republike Hrvatske </w:t>
      </w:r>
      <w:r>
        <w:rPr>
          <w:rFonts w:cs="Times New Roman" w:ascii="Times New Roman" w:hAnsi="Times New Roman"/>
          <w:szCs w:val="24"/>
        </w:rPr>
        <w:t>za zaduženje kod Hrvatske banke za obnovu i razvitak u iznosu od 426.090,00 eura, s rokom otplate kredita od 15 godina bez počeka, u jednakim tromjesečnim ratama, uz fiksnu godišnju kamatnu stopu od 3,2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 xml:space="preserve">Sredstva će se koristiti za financiranje kapitalnog projekta „Izgradnja i asfaltiranje cesta, pješačkih staza, trgova, parkova, raskrižja - Gradnja pješačke staze u naselju Bešlinec“, sukladno Odluci Općinskog vijeća Općine Kloštar Ivanić o dugoročnom kreditnom zaduženju Općine Kloštar Ivanić kod HBOR-a, KLASA: 403-01/23-01/01, URBROJ: 238-14-01-23-3 od 18. travnja 2023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Općine Kloštar Ivanić u 2022. godini, umanjeni za prihode iz članka 121. stavka 4. Zakona o proračunu, iznosili su 2.894.245,99 eura. Udio godišnjeg obroka (anuiteta) traženog kredita u ostvarenim prihodima iznosi 1,25%, a ako se tomu pribroje godišnji anuiteti kredita iz prethodnog razdoblja, tada je ukupna obveza Općine 2,76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Kloštar Ivanić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Ines Uglešić</cp:lastModifiedBy>
  <cp:lastPrinted>2022-03-30T08:20:00Z</cp:lastPrinted>
  <dcterms:modified xsi:type="dcterms:W3CDTF">2023-07-07T11:50:00Z</dcterms:modified>
  <cp:revision>281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9496</vt:lpwstr>
  </property>
  <property fmtid="{D5CDD505-2E9C-101B-9397-08002B2CF9AE}" pid="3" name="_dlc_DocIdItemGuid">
    <vt:lpwstr>3382561d-2320-4ebb-ba5d-a1e20c0b554a</vt:lpwstr>
  </property>
  <property fmtid="{D5CDD505-2E9C-101B-9397-08002B2CF9AE}" pid="4" name="_dlc_DocIdUrl">
    <vt:lpwstr>https://ekoordinacije.vlada.hr/koordinacija-gospodarstvo/_layouts/15/DocIdRedir.aspx?ID=AZJMDCZ6QSYZ-1849078857-29496, AZJMDCZ6QSYZ-1849078857-29496</vt:lpwstr>
  </property>
</Properties>
</file>