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13. srp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Općini Dugi Rat za zaduženje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Dugi Rat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Općini Dugi Rat za zaduženje kod Hrvatske banke za obnovu i razvitak u iznosu od 530.891,24 eura, s rokom otplate kredita od tri godine bez počeka, u jednakim mjesečnim ratama, uz fiksnu godišnju kamatnu stopu od 1,2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Rekonstrukcija i prenamjena građevine druge namjene u Područni vrtić Krilo Jesenice“, sukladno Odluci Općinskog vijeća Općine Dugi Rat o dugoročnom zaduženju Općine Dugi Rat, KLASA: 024-02/22-01/21, URBROJ: 2181-22-01/1-22-1 od 20. prosinca 2022. te Odluci o izmjeni Odluke o dugoročnom zaduženju Općine Dugi Rat, KLASA: 403-01/23-01/002, URBROJ: 2181-22-01/1-23-001 od 17. svib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a Dugi Rat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Općina Dugi Rat podnijela je Ministarstvu financija zahtjev KLASA: 403-01/23-01/02, URBROJ: 2181-22-02/1-23-2 od 12. travnja 2023. i dopunu zahtjeva URBROJ: 2181-22-02/1-23-3 od 18. svibnja 2023. za dobivanje suglasnosti Vlade Republike Hrvatske </w:t>
      </w:r>
      <w:r>
        <w:rPr>
          <w:rFonts w:cs="Times New Roman" w:ascii="Times New Roman" w:hAnsi="Times New Roman"/>
          <w:szCs w:val="24"/>
        </w:rPr>
        <w:t>za zaduženje kod Hrvatske banke za obnovu i razvitak u iznosu od 530.891,24 eura, s rokom otplate kredita od tri godine bez počeka, u jednakim mjesečnim ratama, uz fiksnu godišnju kamatnu stopu od 1,20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Rekonstrukcija i prenamjena građevine druge namjene u Područni vrtić Krilo Jesenice“, sukladno Odluci Općinskog vijeća Općine Dugi Rat o dugoročnom zaduženju Općine Dugi Rat, KLASA: 024-02/22-01/21, URBROJ: 2181-22-01/1-22-1 od 20. prosinca 2022. te Odluci o izmjeni Odluke o dugoročnom zaduženju Općine Dugi Rat, KLASA: 403-01/23-01/002, URBROJ: 2181-22-01/1-23-001 od 17. svib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Općine Dugi Rat u 2022. godini, umanjeni za prihode iz članka 121. stavka 4. Zakona o proračunu, iznosili su 3.149.094,61 euro. Udio godišnjeg obroka (anuiteta) traženog kredita u ostvarenim prihodima iznosi 5,75%, a ako se tomu pribroje godišnji anuitet kredita iz prethodnog razdoblja i dospjele obveze, tada je ukupna obveza Općine 12,26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Dugi Rat.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Ines Uglešić</cp:lastModifiedBy>
  <cp:lastPrinted>2022-03-30T08:20:00Z</cp:lastPrinted>
  <dcterms:modified xsi:type="dcterms:W3CDTF">2023-07-07T11:50:00Z</dcterms:modified>
  <cp:revision>277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9503</vt:lpwstr>
  </property>
  <property fmtid="{D5CDD505-2E9C-101B-9397-08002B2CF9AE}" pid="3" name="_dlc_DocIdItemGuid">
    <vt:lpwstr>0304b980-5bfb-4c9e-94ce-1e0a9a1dd1a6</vt:lpwstr>
  </property>
  <property fmtid="{D5CDD505-2E9C-101B-9397-08002B2CF9AE}" pid="4" name="_dlc_DocIdUrl">
    <vt:lpwstr>https://ekoordinacije.vlada.hr/koordinacija-gospodarstvo/_layouts/15/DocIdRedir.aspx?ID=AZJMDCZ6QSYZ-1849078857-29503, AZJMDCZ6QSYZ-1849078857-29503</vt:lpwstr>
  </property>
</Properties>
</file>