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0. srp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Bjelovaru za zaduženj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kod Erste&amp;Steiermärkische Bank d.d., Rijeka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Bjelovar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Erste&amp;Steiermärkische Bank d.d., Rije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Bjelovaru za zaduženje kod Erste&amp;Steiermärkische Bank d.d., Rijeka u iznosu od 382.100,00 eura, s rokom otplate kredita od tri godine bez počeka, u jednakim tromjesečnim ratama, uz fiksnu godišnju kamatnu stopu od 3,06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og projekta „Kupnja nekretnina u svrhu zaštite i razvoja kulturne baštine“, sukladno Odluci Gradskog vijeća Grada Bjelovara o zaduženju Grada Bjelovara za dugoročni financijski kredit za kupnju nekretnina u svrhu zaštite i razvoja kulturne baštine, KLASA: 403-02/23-01/05, URBROJ: 2103-1-02-23-4 od 14. travnja 2023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Bjelovar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Grad Bjelovar podnio je Ministarstvu financija zahtjev od 5. svibnja 2023. za dobivanje suglasnosti Vlade Republike Hrvatske </w:t>
      </w:r>
      <w:r>
        <w:rPr>
          <w:rFonts w:cs="Times New Roman" w:ascii="Times New Roman" w:hAnsi="Times New Roman"/>
          <w:szCs w:val="24"/>
        </w:rPr>
        <w:t>za zaduženje kod Erste&amp;Steiermärkische Bank d.d., Rijeka u iznosu od 382.100,00 eura, s rokom otplate kredita od tri godine bez počeka, u jednakim tromjesečnim ratama, uz fiksnu godišnju kamatnu stopu od 3,06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će se koristiti za financiranje kapitalnog projekta „Kupnja nekretnina u svrhu zaštite i razvoja kulturne baštine“, sukladno Odluci Gradskog vijeća Grada Bjelovara o zaduženju Grada Bjelovara za dugoročni financijski kredit za kupnju nekretnina u svrhu zaštite i razvoja kulturne baštine, KLASA: 403-02/23-01/05, URBROJ: 2103-1-02-23-4 od 14. travnja 2023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Bjelovara u 2022. godini, umanjeni za prihode iz članka 121. stavka 4. Zakona o proračunu, iznosili su 16.942.579,37 eura. Udio godišnjeg obroka (anuiteta) traženog kredita u ostvarenim prihodima iznosi 0,80%, a ako se tomu pribroje godišnji anuiteti kredita iz prethodnog razdoblja te dospjele obveze, tada je ukupna obveza Grada 8,47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Bjelovar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3-30T08:20:00Z</cp:lastPrinted>
  <dcterms:modified xsi:type="dcterms:W3CDTF">2023-07-17T12:44:00Z</dcterms:modified>
  <cp:revision>28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624</vt:lpwstr>
  </property>
  <property fmtid="{D5CDD505-2E9C-101B-9397-08002B2CF9AE}" pid="3" name="_dlc_DocIdItemGuid">
    <vt:lpwstr>94c0b470-cc03-4869-aad9-0de9d14aaa5f</vt:lpwstr>
  </property>
  <property fmtid="{D5CDD505-2E9C-101B-9397-08002B2CF9AE}" pid="4" name="_dlc_DocIdUrl">
    <vt:lpwstr>https://ekoordinacije.vlada.hr/koordinacija-gospodarstvo/_layouts/15/DocIdRedir.aspx?ID=AZJMDCZ6QSYZ-1849078857-29624, AZJMDCZ6QSYZ-1849078857-29624</vt:lpwstr>
  </property>
</Properties>
</file>