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0. srpnj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Prijedlog odluke o davanju suglasnosti Gradu Dugom Selu za zaduženj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kod Erste&amp;Steiermärkische Bank d.d., Rijeka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, a u vezi s člankom 121. stavkom 1. Zakona o proračunu („Narodne novine“, broj 144/21) i na temelju članka 31. stavka 2. Zakona o Vladi Republike Hrvatske („Narodne novine“, broj 150/11, 119/14, 93/16, 116/18 i 80/22), Vlada Republike Hrvatske je na sjednici održanoj ________________ 2023.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Gradu Dugom Selu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Erste&amp;Steiermärkische Bank d.d., Rijek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Gradu Dugom Selu za zaduženje kod Erste&amp;Steiermärkische Bank d.d., Rijeka u iznosu od 2.033.314,00 eura, s rokom otplate kredita od pet godina uz poček od deset mjeseci, u jednakim tromjesečnim ratama, uz fiksnu godišnju kamatnu stopu od 2,15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ih projekata izgradnje nogostupa u naseljima Velika Ostrna, Mala Ostrna i Leprovica, sukladno Odluci Gradskog vijeća Grada Dugog Sela o kreditnom zaduživanju Grada Dugog Sela za izgradnju nogostupa, KLASA: 403-01/23-02/02, URBROJ: 238-7-03-05/04-04/02-23-8 od 23. veljače 2023. i Odluci o izmjeni Odluke o kreditnom zaduživanju Grada Dugog Sela za izgradnju nogostupa, KLASA: 403-01/23-02/02, URBROJ: 238-7-03-05/04-23-14 od 1. lip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Grad Dugo Selo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 xml:space="preserve">Grad Dugo Selo podnio je Ministarstvu financija zahtjev od 25. travnja 2023. za dobivanje suglasnosti Vlade Republike Hrvatske </w:t>
      </w:r>
      <w:r>
        <w:rPr>
          <w:rFonts w:cs="Times New Roman" w:ascii="Times New Roman" w:hAnsi="Times New Roman"/>
          <w:szCs w:val="24"/>
        </w:rPr>
        <w:t>za zaduženje kod Erste&amp;Steiermärkische Bank d.d., Rijeka u iznosu od 2.033.314,00 eura, s rokom otplate kredita od pet godina uz poček od deset mjeseci, u jednakim tromjesečnim ratama, uz fiksnu godišnju kamatnu stopu od 2,15% i jednokratnu naknadu za obradu zahtjeva u visini 0,20% od iznosa odobrenog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ih projekata izgradnje nogostupa u naseljima Velika Ostrna, Mala Ostrna i Leprovica, sukladno Odluci Gradskog vijeća Grada Dugog Sela o kreditnom zaduživanju Grada Dugog Sela za izgradnju nogostupa, KLASA: 403-01/23-02/02, URBROJ: 238-7-03-05/04-04/02-23-8 od 23. veljače 2023. i Odluci o izmjeni Odluke o kreditnom zaduživanju Grada Dugog Sela za izgradnju nogostupa, KLASA: 403-01/23-02/02, URBROJ: 238-7-03-05/04-23-14 od 1. lipnj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temelju članaka 120. i 121. Zakona o proračunu (Narodne novine, br. 144/21), grad, općina i županija se mogu zadužiti za investiciju koja se financira iz njegova proračuna, ali godišnje obveze mogu iznositi najviše 20% ostvarenih prihoda u godini koja prethodi godini u kojoj se zadužuje, umanjenih za prihode iz članka 121. stavka 4. Zakona o proračun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vareni proračunski prihodi Grada Dugog Sela u 2022. godini, umanjeni za prihode iz članka 121. stavka 4. Zakona o proračunu, iznosili su 10.255.830,33 eura. Udio godišnjeg obroka (anuiteta) traženog kredita u ostvarenim prihodima iznosi 3,69%, a ako se tomu pribroje godišnji anuiteti kredita iz prethodnog razdoblja te dospjele obveze, tada je ukupna obveza Grada 11,09%, što je u okviru Zakonom propisane granic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Grada Dugog Sela.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53:00Z</dcterms:created>
  <dc:creator>Salihić</dc:creator>
  <dc:description/>
  <cp:keywords/>
  <dc:language>en-US</dc:language>
  <cp:lastModifiedBy>Ines Uglešić</cp:lastModifiedBy>
  <cp:lastPrinted>2022-03-30T08:20:00Z</cp:lastPrinted>
  <dcterms:modified xsi:type="dcterms:W3CDTF">2023-07-17T12:41:00Z</dcterms:modified>
  <cp:revision>288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9605</vt:lpwstr>
  </property>
  <property fmtid="{D5CDD505-2E9C-101B-9397-08002B2CF9AE}" pid="3" name="_dlc_DocIdItemGuid">
    <vt:lpwstr>2df4129d-f4fa-4cc4-b02d-8fde355f4f5f</vt:lpwstr>
  </property>
  <property fmtid="{D5CDD505-2E9C-101B-9397-08002B2CF9AE}" pid="4" name="_dlc_DocIdUrl">
    <vt:lpwstr>https://ekoordinacije.vlada.hr/koordinacija-gospodarstvo/_layouts/15/DocIdRedir.aspx?ID=AZJMDCZ6QSYZ-1849078857-29605, AZJMDCZ6QSYZ-1849078857-29605</vt:lpwstr>
  </property>
</Properties>
</file>