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5. srpnj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190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ijedlog Zaključka Vlade Republike Hrvatske o prihvaćanju PECS Povelje između Republike Hrvatske i Europske svemirske agencij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>Banski dvori | Trg sv. Marka 2 | 10000 Zagreb | tel. 01 4569 222 | vlada.gov.hr</w:t>
      </w:r>
    </w:p>
    <w:p>
      <w:pPr>
        <w:pStyle w:val="Normal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 temelju članka 31. stavka 3. Zakona o Vladi Republike Hrvatske („Narodne novine“, br. 150/11., 119/14., 93/16, 116/18 i 80/22.) Vlada Republike Hrvatske je na sjednici održanoj __ lipnja 2023. godine donijel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KLJUČAK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eastAsia="SignaPro-CondBold;Yu Gothic"/>
          <w:lang w:eastAsia="en-US"/>
        </w:rPr>
      </w:pPr>
      <w:r>
        <w:rPr>
          <w:rFonts w:eastAsia="SignaPro-CondBold;Yu Gothic"/>
          <w:lang w:eastAsia="en-US"/>
        </w:rPr>
        <w:t xml:space="preserve">(1) </w:t>
        <w:tab/>
        <w:t>Prihvaća se Plan za europske države sudionice (PECS) povelja između Republike Hrvatske i Europske svemirske agencije (u daljnjem tekstu: PECS Povelja) u tekstu koji je dostavilo Ministarstvo znanosti i obrazovanja aktom KLASA:910-04/22-01/00015, URBROJ:533-03-23-0032, od 4. srpnja 2023. godine.</w:t>
      </w:r>
    </w:p>
    <w:p>
      <w:pPr>
        <w:pStyle w:val="Normal"/>
        <w:ind w:left="708" w:hanging="0"/>
        <w:jc w:val="both"/>
        <w:rPr>
          <w:rFonts w:eastAsia="SignaPro-CondBold;Yu Gothic" w:cs="Arial"/>
          <w:lang w:eastAsia="en-US"/>
        </w:rPr>
      </w:pPr>
      <w:r>
        <w:rPr>
          <w:rFonts w:eastAsia="SignaPro-CondBold;Yu Gothic" w:cs="Arial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(2)</w:t>
        <w:tab/>
        <w:t xml:space="preserve">Ovlašćuje se ministar znanosti i obrazovanja da, u ime Republike Hrvatske, potpiše PECS Povelju iz točke 1. ovoga Zaključka.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(3)</w:t>
        <w:tab/>
        <w:t>Zadužuje se Ministarstvo znanosti i obrazovanja za koordinaciju i provedbu aktivnosti koje proizlaze iz PECS Povelje iz točke 1. ovoga Zaključk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66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664" w:hanging="0"/>
        <w:jc w:val="center"/>
        <w:rPr>
          <w:rFonts w:cs="Arial"/>
          <w:b/>
          <w:b/>
        </w:rPr>
      </w:pPr>
      <w:r>
        <w:rPr>
          <w:rFonts w:cs="Arial"/>
          <w:b/>
        </w:rPr>
        <w:t>PREDSJEDNIK</w:t>
      </w:r>
    </w:p>
    <w:p>
      <w:pPr>
        <w:pStyle w:val="Normal"/>
        <w:ind w:left="5664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664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664" w:hanging="0"/>
        <w:jc w:val="center"/>
        <w:rPr>
          <w:rFonts w:cs="Arial"/>
          <w:b/>
          <w:b/>
        </w:rPr>
      </w:pPr>
      <w:r>
        <w:rPr>
          <w:rFonts w:cs="Arial"/>
          <w:b/>
        </w:rPr>
        <w:t>mr. sc. Andrej Plenković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</w:t>
      </w:r>
    </w:p>
    <w:p>
      <w:pPr>
        <w:pStyle w:val="Normal"/>
        <w:rPr>
          <w:rFonts w:cs="Arial"/>
        </w:rPr>
      </w:pPr>
      <w:r>
        <w:rPr>
          <w:rFonts w:cs="Arial"/>
        </w:rPr>
        <w:t>URBROJ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greb, </w:t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BRAZLOŽENJ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lan za europske države sudionice (PECS) povelja između Republike Hrvatske i Europske svemirske agencije (u daljnjem tekstu: PECS Povelja) sklapa se sa svrhom definiranja uvjeta i odredbe financijskog doprinosa Republike Hrvatske PECS-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Na temelju Odluke Vlade Republike Hrvatske o pokretanju postupka za sklapanje Sporazuma o europskoj državi sudionici između Republike Hrvatske i Europske svemirske agencije (u daljnjem tekstu: ECS Sporazum) (KLASA: 022-03/23-11/08, URBROJ: 50301-04/12-23-2) od 23. veljače 2023. godine) predmetni Sporazum potpisan je u Parizu 23. ožujka 2023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CS Sporazum omogućuje državi članici sudjelovanje u programima i aktivnostima Europske svemirske agencije, a trebao bi biti dopunjen u PECS Poveljom. PECS Povelja predstavlja Plan za europske države sudionice, a čija je svrha definirati, sukladno i unutar okvira ECS Sporazuma, odredbe i uvjete financijskog doprinosa Republike Hrvatske PECS-u, kako bi se Republici Hrvatskoj omogućilo uživanje pogodnosti svih prava koja su joj dodijeljena ECS Sporazumo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ECS Poveljom omogućit će se provedba hrvatskih projektnih prijedloga unutar natječaja Europske svemirske agencije te će se osnažiti suradnja između akademskog i privatnog sektora, pošteno i pravedno industrijsko sudjelovanje u budućim programima Europske svemirske agencije, ali i usklađenost svemirskih aktivnosti država članica i Republike Hrvatsk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pisivanjem PECS Povelje unaprijedit će se već postojeći dobri odnosi Republike Hrvatske i Europske svemirske agencije te stvoriti okvir za nove oblike suradnje u području svemira i svemirskih tehnologij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Slijedom navedenog predlaže se donošenje Zaključka kojim će se prihvatiti tekst PECS Povelje, ovlastiti ministra znanosti i obrazovanja, prof. dr. sc. Radovana Fuchsa da, u ime Republike Hrvatske, potpiše PECS Povelju, te zadužiti Ministarstvo znanosti i obrazovanja za koordinaciju i provedbu aktivnosti koje proizlaze iz PECS Povelj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Za provedbu aktivnosti propisanih u PECS Povelji osigurana su financijska sredstava u Državnom proračunu Republike Hrvatske za 2023. godinu i projekcijama za 2024. i 2025. godinu u okviru razdjela 080, glave 08005 Ministarstvo znanosti i obrazovanja, aktivnost A679005 Članstvo u međunarodnim udrugama u iznosu od 2.100.000 eura za svaku godinu provedbe PECS Povelj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19" w:top="162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85925" cy="133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0" r="-21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jedlo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28:00Z</dcterms:created>
  <dc:creator>kcvijanovic</dc:creator>
  <dc:description/>
  <cp:keywords/>
  <dc:language>en-US</dc:language>
  <cp:lastModifiedBy>Mia Horvat</cp:lastModifiedBy>
  <dcterms:modified xsi:type="dcterms:W3CDTF">2023-07-05T09:28:00Z</dcterms:modified>
  <cp:revision>2</cp:revision>
  <dc:subject/>
  <dc:title>dfsdfsdfadfsv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10656</vt:lpwstr>
  </property>
  <property fmtid="{D5CDD505-2E9C-101B-9397-08002B2CF9AE}" pid="3" name="_dlc_DocIdItemGuid">
    <vt:lpwstr>d2f2cf03-619f-4bf5-83d5-81f43e2d9275</vt:lpwstr>
  </property>
  <property fmtid="{D5CDD505-2E9C-101B-9397-08002B2CF9AE}" pid="4" name="_dlc_DocIdUrl">
    <vt:lpwstr>https://ekoordinacije.vlada.hr/sjednice-drustvo/_layouts/15/DocIdRedir.aspx?ID=AZJMDCZ6QSYZ-12-10656, AZJMDCZ6QSYZ-12-10656</vt:lpwstr>
  </property>
</Properties>
</file>