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Zagreb, 27. srpnja 20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19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ijedlog o kriterijima i načinu financiranja, odnosno sufinanciranja troškova prehrane za učenike osnovnih škola za školsku godinu 2023./2024.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>Banski dvori | Trg sv. Marka 2 | 10000 Zagreb | tel. 01 4569 222 | vlada.gov.hr</w:t>
      </w:r>
      <w:r>
        <w:br w:type="page"/>
      </w:r>
    </w:p>
    <w:p>
      <w:pPr>
        <w:pStyle w:val="Normal"/>
        <w:ind w:firstLine="1418"/>
        <w:rPr>
          <w:b/>
          <w:b/>
          <w:bCs/>
          <w:caps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ab/>
      </w:r>
      <w:r>
        <w:rPr>
          <w:b/>
        </w:rPr>
        <w:t>Prijedlog</w:t>
      </w:r>
    </w:p>
    <w:p>
      <w:pPr>
        <w:pStyle w:val="Normal"/>
        <w:shd w:fill="FFFFFF" w:val="clear"/>
        <w:ind w:firstLine="408"/>
        <w:textAlignment w:val="baselin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ind w:firstLine="408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08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08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08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Na temelju članka 143. stavaka 4. i 5. Zakona o odgoju i obrazovanju u osnovnoj i srednjoj školi („Narodne novine“, br. 87/08., 86/09., 92/10., 105/10. - ispravak, 90/11., 16/12., 86/12., 126/12. - pročišćeni tekst, 94/13., 152/14., 7/17., 68/18., 98/19. i 151/22.), Vlada Republike Hrvatske je na sjednici održanoj ________ 2023. donijela</w:t>
      </w:r>
    </w:p>
    <w:p>
      <w:pPr>
        <w:pStyle w:val="Normal"/>
        <w:shd w:fill="FFFFFF" w:val="clear"/>
        <w:ind w:firstLine="40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40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O D L U K U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o kriterijima i načinu financiranja</w:t>
      </w:r>
      <w:r>
        <w:rPr>
          <w:b/>
        </w:rPr>
        <w:t>, odnosno sufinanciranja troškova prehrane za učenike osnovnih škola</w:t>
      </w:r>
      <w:r>
        <w:rPr>
          <w:b/>
          <w:bCs/>
        </w:rPr>
        <w:t xml:space="preserve"> za školsku godinu 2023./2024.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Ovom Odlukom utvrđuju se kriteriji i način financiranja, odnosno sufinanciranja troškova prehrane učenika osnovnih škola za školsku godinu 2023./2024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Ministarstvo znanosti i obrazovanja podmirivat će troškove financiranja, odnosno sufinanciranja prehrane za svakog učenika osnovne škole uključenog u školsku prehranu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I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Učenik koji u školskoj godini 2023./2024. redovito pohađa osnovnu školu, ostvaruje pravo financiranja, odnosno sufinanciranja prehrane u iznosu od 1,33 eura za dane kada je na nastavi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Iznimno od stavka 1. ove točke učenik koji u školskoj godini 2023./2024. redovito pohađa osnovnu školu koja je uključena u Eksperimentalni program „Osnovna škola kao cjelodnevna škola - Uravnotežen, pravedan, učinkovit i održiv sustav odgoja i obrazovanja“ u školskoj godini 2023./2024. ostvaruje pravo financiranja, odnosno sufinanciranja prehrane u iznosu od 2,00 eura za dane kada je na nastavi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Prehrana mora biti organizirana u skladu s Normativima za prehranu učenika u osnovnoj školi („Narodne novine“, broj 146/12.) i Nacionalnim smjernicama za prehranu učenika u osnovnim školama (Ministarstvo zdravlja, 2013).</w:t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II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Jedinicama lokalne i područne (regionalne) samouprave i Gradu Zagrebu, odnosno drugim osnivačima (u daljnjem tekstu: osnivači) osnovnoškolskih ustanova mjesečno će se osigurati sredstva za troškove financiranja, odnosno sufinanciranja prehrane učenika osnovnih škola kojima su osnivači, i to za nastavne dane sukladno Odluci o početku i završetku nastavne godine, broju radnih dana i trajanju odmora učenika osnovnih i srednjih škola za školsku godinu 2023./2024. („Narodne novine“, broj 50/23.).</w:t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IV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Ministarstvo znanosti i obrazovanja mjesečno osigurava i doznačava sredstva za financiranje, odnosno sufinanciranje troškova prehrane učenika osnivačima osnovnoškolskih ustanova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Sredstva iz stavka 1. ove točke refundiraju se osnivačima na temelju broja učenika koji su redovito pohađali osnovnu školu i u tekućem su mjesecu bili uključeni u prehranu.</w:t>
      </w:r>
    </w:p>
    <w:p>
      <w:pPr>
        <w:pStyle w:val="Normal"/>
        <w:shd w:fill="FFFFFF" w:val="clear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V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Osnivači osnovnoškolskih ustanova obvezuju se da će doznačena financijska sredstva iz točke IV. stavka 1. ove Odluke koristiti isključivo za financiranje, odnosno sufinanciranje troškova prehrane sukladno ovoj Odluci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Ministarstvo znanosti i obrazovanja pridržava pravo praćenja utroška financijskih sredstava iz točke IV. stavka 1. ove Odluke te preispitivanje namjenskog korištenja sredstava.</w:t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 xml:space="preserve">U slučaju sumnje na nepravilnosti, Ministarstvo znanosti i obrazovanja u bilo kojoj fazi procesa može zatražiti dostavu dodatne dokumentacije radi provjere jesu li sredstva korištena zakonito, namjenski i svrhovito, kao i provoditi kontrolu na licu mjesta. </w:t>
      </w:r>
    </w:p>
    <w:p>
      <w:pPr>
        <w:pStyle w:val="Normal"/>
        <w:ind w:firstLine="1418"/>
        <w:jc w:val="both"/>
        <w:textAlignment w:val="baseline"/>
        <w:rPr/>
      </w:pPr>
      <w:r>
        <w:rPr/>
      </w:r>
    </w:p>
    <w:p>
      <w:pPr>
        <w:pStyle w:val="Normal"/>
        <w:ind w:firstLine="1418"/>
        <w:jc w:val="both"/>
        <w:textAlignment w:val="baseline"/>
        <w:rPr/>
      </w:pPr>
      <w:r>
        <w:rPr/>
        <w:t>Neutrošena financijska sredstava, kao i nenamjenski utrošena sredstva iz stavka 3. ove točke, osnivači su dužni vratiti na račun državnog proračuna Republike Hrvatske najkasnije do 31. siječnja 2024. za prvo polugodište i do 31. srpnja 2024. za drugo polugodište.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V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Za provedbu ove Odluke zadužuje se Ministarstvo znanosti i obrazovanja koje će donijeti upute o načinu njezina provođenja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VI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 xml:space="preserve">Financijska sredstva za provedbu ove Odluke osigurana su u okviru Državnog proračuna Republike Hrvatske za 2023. godinu i projekcijama za 2024. i 2025. godinu </w:t>
      </w:r>
      <w:r>
        <w:rPr>
          <w:rFonts w:eastAsia="Calibri"/>
          <w:lang w:eastAsia="en-US"/>
        </w:rPr>
        <w:t xml:space="preserve"> </w:t>
      </w:r>
      <w:r>
        <w:rPr/>
        <w:t xml:space="preserve">(„Narodne novine“, br. </w:t>
      </w:r>
      <w:r>
        <w:rPr>
          <w:rFonts w:eastAsia="Calibri"/>
          <w:lang w:eastAsia="en-US"/>
        </w:rPr>
        <w:t>145/22. i 63/23.)</w:t>
      </w:r>
      <w:r>
        <w:rPr/>
        <w:t>, u okviru Razdjela/Glave 08005 Ministarstvo znanosti i obrazovanja, Aktivnosti A768072 Prehrana za učenike u osnovnim školama, iz općih prihoda i primitaka, Fonda europske pomoći za najpotrebitije (FEAD) i Europskog socijalnog fonda (ESF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  <w:t>VIII.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jc w:val="both"/>
        <w:textAlignment w:val="baseline"/>
        <w:rPr/>
      </w:pPr>
      <w:r>
        <w:rPr/>
        <w:t>Ova Odluka stupa na snagu prvoga dana od dana objave u „Narodnim novinam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  <w:tab/>
      </w:r>
    </w:p>
    <w:p>
      <w:pPr>
        <w:pStyle w:val="Normal"/>
        <w:rPr/>
      </w:pPr>
      <w:r>
        <w:rPr/>
        <w:t>URBROJ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, </w:t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712" w:firstLine="120"/>
        <w:jc w:val="center"/>
        <w:textAlignment w:val="baseline"/>
        <w:rPr>
          <w:b/>
          <w:b/>
          <w:bCs/>
        </w:rPr>
      </w:pPr>
      <w:r>
        <w:rPr/>
        <w:t>PREDSJEDNIK</w:t>
        <w:br/>
      </w:r>
    </w:p>
    <w:p>
      <w:pPr>
        <w:pStyle w:val="Normal"/>
        <w:shd w:fill="FFFFFF" w:val="clear"/>
        <w:ind w:left="2712" w:firstLine="12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712" w:firstLine="120"/>
        <w:jc w:val="center"/>
        <w:textAlignment w:val="baseline"/>
        <w:rPr/>
      </w:pPr>
      <w:r>
        <w:rPr>
          <w:bCs/>
        </w:rPr>
        <w:t>mr. sc. Andrej Plenković</w:t>
      </w:r>
      <w:r>
        <w:br w:type="page"/>
      </w:r>
    </w:p>
    <w:p>
      <w:pPr>
        <w:pStyle w:val="Normal"/>
        <w:shd w:fill="FFFFFF" w:val="clear"/>
        <w:ind w:left="2712" w:firstLine="12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</w:rPr>
        <w:t xml:space="preserve">OBRAZLOŽENJE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/>
        <w:t>Zakonska osnova za donošenje ove odluke sadržana je u članku 143. stavku 4. i 5. Zakona o odgoju i obrazovanju u osnovnoj i srednjoj školi (»Narodne novine«, broj 87/08., 86/09., 92/10., 105/10. – ispravak, 90/11., 16/12., 86/12., 126/12. - pročišćeni tekst, 94/13., 152/14., 7/17., 68/18., 98/19. i 151/22.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 xml:space="preserve">U skladu s odredbama članka 68. Zakona o odgoju i obrazovanju u osnovnoj i srednjoj školi (»Narodne novine«, broj 87/08., 86/09., 92/10., 105/10., 90/11., 5/12., 16/12., 86/12., 126/12. – pročišćeni tekst, 94/13., 152/14., 07/17., 68/18., 98/19. i 151/22., u daljnjem tekstu: Zakon) osnovne škole dužne su organizirati prehranu učenika dok borave u školi u skladu s propisanim </w:t>
      </w:r>
      <w:r>
        <w:rPr>
          <w:i/>
        </w:rPr>
        <w:t>Normativima za prehranu učenika u osnovnoj školi</w:t>
      </w:r>
      <w:r>
        <w:rPr/>
        <w:t xml:space="preserve"> ((»Narodne novine«, broj 146/12) i </w:t>
      </w:r>
      <w:r>
        <w:rPr>
          <w:i/>
        </w:rPr>
        <w:t xml:space="preserve">Nacionalnim smjernicama za prehranu učenika u osnovnim školama </w:t>
      </w:r>
      <w:r>
        <w:rPr/>
        <w:t>(Ministarstvo zdravlja, 2013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Na temelju članka 143. stavka 4. i 5. navedenoga Zakona Vlada Republike Hrvatske može, sukladno raspoloživim sredstvima državnoga proračuna, za svaku školsku godinu donijeti odluku o financiranju, odnosno sufinanciranju prehrane za učenike osnovnih škola, a mjerila i kriteriji na temelju kojih će se ostvarivati pravo na financiranje, odnosno sufinanciranje prehrane učenika osnovnih škola utvrđuju se odlukom koju donosi Vlada Republike Hrvatske.</w:t>
      </w:r>
    </w:p>
    <w:p>
      <w:pPr>
        <w:pStyle w:val="Normal"/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dlukom o kriterijima i načinu financiranja, odnosno sufinanciranja troškova prehrane za učenike osnovnih škola za školsku godinu 2023./2024. utvrđuju se kriteriji i način financiranja, odnosno sufinanciranja troškova prehrane učenika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Sredstva se osiguravaju za učenike koji u školskoj godini 2023./2024. redovito pohađaju osnovnu školu te ostvaruju pravo financiranja, odnosno sufinanciranja prehrane u iznosu od 1,33 eura po nastavnom danu, a iznimno od toga, za učenike koji redovito pohađaju osnovnu školu koja je uključena u Eksperimentalni program „Osnovna škola kao cjelodnevna škola - Uravnotežen, pravedan, učinkovit i održiv sustav odgoja i obrazovanja“ u školskoj godini 2023./2024. osiguravaju se sredstva u iznosu od 2,00 eura po nastavnom danu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>
          <w:rFonts w:eastAsia="Calibri"/>
          <w:lang w:eastAsia="en-US"/>
        </w:rPr>
        <w:t xml:space="preserve">Za sve učenike osnovnih škola koji redovito pohađaju školu sredstva će se doznačavati </w:t>
      </w:r>
      <w:r>
        <w:rPr/>
        <w:t>za dane kada su na nastavi iz općih prihoda i primitaka</w:t>
      </w:r>
      <w:r>
        <w:rPr>
          <w:rFonts w:eastAsia="Calibri"/>
          <w:lang w:eastAsia="en-US"/>
        </w:rPr>
        <w:t xml:space="preserve">, a za učenike kojima je dio sredstava za prehranu osiguran iz Fonda europske pomoći za najpotrebitije (FEAD) odnosno </w:t>
      </w:r>
      <w:r>
        <w:rPr/>
        <w:t>Europskog socijalnog fonda (ESF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>
          <w:i/>
          <w:i/>
        </w:rPr>
      </w:pPr>
      <w:r>
        <w:rPr/>
        <w:t xml:space="preserve">Jedinicama lokalne i područne (regionalne) samouprave i Gradu Zagrebu, odnosno drugim osnivačima (u daljnjem tekstu: Osnivači) osnovnoškolskih ustanova mjesečno će se osigurati sredstva za troškove financiranja, odnosno sufinanciranja sukladno </w:t>
      </w:r>
      <w:r>
        <w:rPr>
          <w:i/>
        </w:rPr>
        <w:t>Odluci o početku i završetku nastavne godine, broju radnih dana i trajanju odmora učenika osnovnih i srednjih škola za školsku godinu 2023./2024</w:t>
      </w:r>
      <w:r>
        <w:rPr/>
        <w:t>. (»Narodne novine«, broj 50/23.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Sredstva će se osnivačima refundirati temeljem broja učenika koji su redovito pohađali osnovnu školu i bili uključeni u prehranu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Odlukom se obvezuju osnivači da doznačena financijska sredstva koriste isključivo za financiranje, odnosno sufinanciranje prehrane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Ministarstvo znanosti i obrazovanja ima pravo praćenja utroška doznačenih financijskih sredstava te preispitivanja namjenskog korištenja sredstava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>Neutrošena financijska sredstva kao i nenamjenski utrošena sredstva osnivači su dužni vratiti na račun Državnog proračuna Republike Hrvatske do 31. siječnja 2024. godine za prvo polugodište i do 31. srpnja 2024. za drugo polugodište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/>
        <w:t xml:space="preserve">Za provedbu Odluke </w:t>
      </w:r>
      <w:r>
        <w:rPr>
          <w:bCs/>
        </w:rPr>
        <w:t>o kriterijima i načinu financiranja</w:t>
      </w:r>
      <w:r>
        <w:rPr/>
        <w:t>, odnosno sufinanciranja troškova prehrane za učenike osnovnih škola</w:t>
      </w:r>
      <w:r>
        <w:rPr>
          <w:bCs/>
        </w:rPr>
        <w:t xml:space="preserve"> za školsku godinu 2023./2024. zadužuje se Ministarstvo znanosti i obrazovanja koje će donijeti upute o načinu provođenja odluke.</w:t>
      </w:r>
    </w:p>
    <w:p>
      <w:pPr>
        <w:pStyle w:val="Normal"/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ema prikupljenim podatcima o prehrani učenika u osnovnim školama u školskoj godini 2022./2023. prehrana je bila organizirana u 927 matičnih i 1 100 područnih škola od kojih neke nemaju školsku kuhinju i blagovaonicu.</w:t>
      </w:r>
    </w:p>
    <w:p>
      <w:pPr>
        <w:pStyle w:val="Normal"/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 prehranu je prosječno mjesečno bilo uključeno 297 069 od ukupno 309 314 učenika osnovnih škola, iz čega proizlazi da je jedan obrok dnevno imalo 96,041 % učenika, a 12 245, odnosno, 3,959 % učenika nije bilo uključeno u prehranu. 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 w:before="120" w:after="120"/>
        <w:jc w:val="both"/>
        <w:textAlignment w:val="baseline"/>
        <w:outlineLvl w:val="1"/>
        <w:rPr>
          <w:lang w:eastAsia="en-US"/>
        </w:rPr>
      </w:pPr>
      <w:r>
        <w:rPr>
          <w:shd w:fill="FFFFFF" w:val="clear"/>
          <w:lang w:eastAsia="en-US"/>
        </w:rPr>
        <w:t xml:space="preserve">U školskoj godini 2023./2024. osnovnoškolski odgoj i obrazovanje izvodit će se u 927 matičnih i 1100 područnih osnovnih škola/odjela osnovne škole i centara za odgoj i obrazovanje učenika s teškoćama u razvoju u kojima će u odgojno-obrazovni rad prema projekcijama biti uključeno okvirno 308 000 učenika. </w:t>
      </w:r>
    </w:p>
    <w:p>
      <w:pPr>
        <w:pStyle w:val="Normal"/>
        <w:shd w:fill="FFFFFF" w:val="clear"/>
        <w:spacing w:lineRule="auto" w:line="276" w:before="120" w:after="120"/>
        <w:jc w:val="both"/>
        <w:textAlignment w:val="baseline"/>
        <w:rPr/>
      </w:pPr>
      <w:r>
        <w:rPr>
          <w:rFonts w:eastAsia="Calibri"/>
          <w:lang w:eastAsia="en-US"/>
        </w:rPr>
        <w:t>Sredstva za provedbu ove Odluke osigurana su u Državnom proračunu Republike Hrvatske za 2023. godinu i projekcijama za 2024. i 2025. godinu (»Narodne novine«, broj 145/22. i 63/23.) u okviru Razdjela 080 Ministarstvo znanosti i obrazovanja, glava</w:t>
      </w:r>
      <w:r>
        <w:rPr>
          <w:rFonts w:eastAsia="Calibri"/>
          <w:b/>
          <w:lang w:eastAsia="en-US"/>
        </w:rPr>
        <w:t xml:space="preserve"> </w:t>
      </w:r>
      <w:r>
        <w:rPr/>
        <w:t>08005</w:t>
      </w:r>
      <w:r>
        <w:rPr>
          <w:rFonts w:eastAsia="Calibri"/>
          <w:lang w:eastAsia="en-US"/>
        </w:rPr>
        <w:t xml:space="preserve">, </w:t>
      </w:r>
      <w:r>
        <w:rPr/>
        <w:t>Aktivnosti A768072 Prehrana za učenike u osnovnim školama iz općih prihoda i primitaka te Fonda europske pomoći za najpotrebitije (FEAD) i Europskog socijalnog fonda (ESF), iz kojih će se dio prihvatljivih troškova preknjižiti na EU izvore.</w:t>
      </w:r>
    </w:p>
    <w:p>
      <w:pPr>
        <w:pStyle w:val="Normal"/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 2023. godinu osigurano je 70.190.458,00 eura, a u projekcijama za 2024. godinu osigurano je 72.234.389,00 eura te za 2025. godinu 72.234.388,00 eura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1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01:00Z</dcterms:created>
  <dc:creator>MZOS</dc:creator>
  <dc:description/>
  <cp:keywords/>
  <dc:language>en-US</dc:language>
  <cp:lastModifiedBy>Martina Krajačić</cp:lastModifiedBy>
  <dcterms:modified xsi:type="dcterms:W3CDTF">2023-07-27T07:14:00Z</dcterms:modified>
  <cp:revision>12</cp:revision>
  <dc:subject/>
  <dc:title>1 Sluzbeni dokument - bar code</dc:title>
</cp:coreProperties>
</file>