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05460" cy="6845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/>
      </w:pPr>
      <w:r>
        <w:rPr/>
        <w:t>VLADA REPUBLIKE HRVATSKE</w:t>
      </w:r>
    </w:p>
    <w:p>
      <w:pPr>
        <w:pStyle w:val="Normal"/>
        <w:rPr/>
      </w:pPr>
      <w:r>
        <w:rPr/>
      </w:r>
    </w:p>
    <w:p>
      <w:pPr>
        <w:pStyle w:val="Normal"/>
        <w:spacing w:before="0" w:after="2400"/>
        <w:jc w:val="right"/>
        <w:rPr/>
      </w:pPr>
      <w:r>
        <w:rPr/>
        <w:t>Zagreb,  27. srpnj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zdravstv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rijedlog odluke o namjenskoj pomoći zdravstvenim ustanovama čiji je osnivač Republika Hrvatska i jedinica lokalne i područne (regionalne) samouprave 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/>
      </w:pPr>
      <w:r>
        <w:rPr>
          <w:color w:val="404040"/>
          <w:spacing w:val="20"/>
          <w:sz w:val="20"/>
        </w:rPr>
        <w:t>Banski dvori | Trg Sv. Marka 2  | 10000 Zagreb | tel. 01 4569 222 | vlada.gov.hr</w:t>
      </w:r>
    </w:p>
    <w:p>
      <w:pPr>
        <w:sectPr>
          <w:type w:val="continuous"/>
          <w:pgSz w:w="11906" w:h="16838"/>
          <w:pgMar w:left="1417" w:right="1417" w:gutter="0" w:header="709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3230" w:leader="none"/>
        </w:tabs>
        <w:ind w:left="116" w:right="122" w:hanging="0"/>
        <w:jc w:val="right"/>
        <w:rPr>
          <w:b/>
          <w:b/>
        </w:rPr>
      </w:pPr>
      <w:r>
        <w:rPr>
          <w:b/>
        </w:rPr>
        <w:t>Prijedlog</w:t>
      </w:r>
    </w:p>
    <w:p>
      <w:pPr>
        <w:pStyle w:val="TextBody"/>
        <w:tabs>
          <w:tab w:val="clear" w:pos="708"/>
          <w:tab w:val="left" w:pos="3230" w:leader="none"/>
        </w:tabs>
        <w:ind w:left="116" w:right="122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230" w:leader="none"/>
        </w:tabs>
        <w:ind w:left="116" w:right="12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30" w:leader="none"/>
        </w:tabs>
        <w:ind w:left="116" w:right="12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30" w:leader="none"/>
        </w:tabs>
        <w:ind w:left="116" w:right="12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30" w:leader="none"/>
        </w:tabs>
        <w:ind w:left="116" w:right="12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30" w:leader="none"/>
        </w:tabs>
        <w:ind w:right="122" w:firstLine="1418"/>
        <w:jc w:val="both"/>
        <w:rPr>
          <w:b/>
          <w:b/>
          <w:sz w:val="26"/>
        </w:rPr>
      </w:pPr>
      <w:r>
        <w:rPr/>
        <w:t>Na temelju članka 1. stavka 2. i članka 31. stavka 2. Zakona o Vladi Republike Hrvatske („Narodne novine“, br. 150/11., 119/14., 93/16., 116/18. i 80/22.), Vlada Republike Hrvatske je na sjednici održanoj</w:t>
      </w:r>
      <w:r>
        <w:rPr>
          <w:u w:val="single"/>
        </w:rPr>
        <w:t xml:space="preserve">              </w:t>
      </w:r>
      <w:r>
        <w:rPr/>
        <w:t>2023. donijela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eastAsia="Calibri"/>
          <w:sz w:val="26"/>
          <w:lang w:val="en-US" w:eastAsia="en-US"/>
        </w:rPr>
      </w:pPr>
      <w:r>
        <w:rPr>
          <w:rFonts w:eastAsia="Calibri"/>
          <w:sz w:val="26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 xml:space="preserve">O D L U K U 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 xml:space="preserve">o namjenskoj pomoći zdravstvenim ustanovama čiji je osnivač Republika Hrvatska i jedinica lokalne i područne (regionalne) samouprave  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I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ind w:firstLine="141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Zdravstvenim ustanovama čiji je osnivač Republika Hrvatska te jedinica lokalne i područne (regionalne) samouprave osigurava se namjenska pomoć za pokriće troškova po isplaćenim pravomoćnim sudskim presudama koje se odnose na sporove za isplatu razlike plaće zbog neuvećanja osnovice za 6 % u 2016. godini u javnim službama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II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ind w:firstLine="1418"/>
        <w:jc w:val="both"/>
        <w:rPr/>
      </w:pPr>
      <w:r>
        <w:rPr>
          <w:rFonts w:eastAsia="Calibri"/>
          <w:lang w:val="en-US" w:eastAsia="en-US"/>
        </w:rPr>
        <w:t>Sredstva za provedbu točke I. ove Odluke planirana su na pozicijama Ministarstva zdravstva na Razdjelu 096, na aktivnosti A799006 Isplate po sudskim presudama, u Državnom proračunu Republike Hrvatske za 2023. godinu i projekcijama za 2024. i 2025. godinu, u iznosu do najviše 17.000.000,00 eura, sukladno dostavljenim podacima o isplaćenim pravomoćnim sudskim presudama zdravstvenih ustanova na primarnoj, sekundarnoj i tercijarnoj razini zdravstrvene zaštite na dan 31. ožujka 2023.</w:t>
      </w:r>
    </w:p>
    <w:p>
      <w:pPr>
        <w:pStyle w:val="Normal"/>
        <w:ind w:firstLine="141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141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Iznos iz stavaka I. ove točke može se povećati sukladno naknadno zaprimljenim podacima o isplaćenim pravomoćnim sudskim presudama nakon 31. ožujka 2023., a isti će se osigurati sukladno raspoloživim fiskalnim mogućnostima državnog proračuna u narednim razdobljima. 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III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ind w:firstLine="1418"/>
        <w:jc w:val="both"/>
        <w:rPr/>
      </w:pPr>
      <w:r>
        <w:rPr>
          <w:rFonts w:eastAsia="Calibri"/>
          <w:lang w:eastAsia="en-US"/>
        </w:rPr>
        <w:t>Sredstva iz točke II. stavka 1. ove Odluke osiguravaju se prema sljedećim zdravstvenim ustanovama u maksimalnom raspoloživom iznosu navedenom u Tablici</w:t>
      </w:r>
      <w:r>
        <w:rPr/>
        <w:t xml:space="preserve">: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842"/>
      </w:tblGrid>
      <w:tr>
        <w:trPr>
          <w:trHeight w:val="74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b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iv zdravstvene ustanove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znos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zdravlja Bjelovarsko-bilogor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649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om zdravlja „dr. Andrija Štampar“, Nova Gradiška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31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om zdravlja Duga Resa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08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zdravlja Karlovac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05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zdravlja Knin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974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zdravlja Koprivničko-križevač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079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zdravlja Krapinsko-zagor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421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zdravlja Ogulin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86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zdravlja Osječko-baranj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.704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zdravlja Otočac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36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zdravlja Primorsko goran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.053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om zdravlja Slavonski brod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432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zdravlja Splitsko-dalmatin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.280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zdravlja Varaždin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427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zdravlja Virovitičko-podrav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.531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zdravlja Vojnić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43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zdravlja Vukovar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05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zdravlja Zagreb - centar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676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zdravlja Zagrebač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09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 zdravlja Županja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205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pća bolnica „dr. Anđelko Višić“, Bjelovar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146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pća bolnica „dr. Ivo Pedišić“, Sisak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.100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pća bolnica „dr. Josip Benčević“, Slavonski Brod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.518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pća bolnica „dr. Tomislav Bardek“, Koprivnica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.001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ća bolnica Gospić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465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pća i veteranska bolnica „Hrvatski ponos“ Knin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.574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pća bolnica Karlovac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.840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ća bolnica i bolnica branitelja domovinskog rata Ogulin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.747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ća bolnica Pula - Ospedale Generale di Pola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.735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ća bolnica Šibensko-knin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.000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ća bolnica Varaždin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.173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ća bolnica Virovitica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.549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ća županijska bolnica Našic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393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ća županijska bolnica Pakrac i bolnica hrvatskih veterana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.390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ća županijska bolnica Požega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376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ća županijska bolnica Vinkovci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.800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cionalna memorijalna bolnica „dr. Juraj Njavro“, Vukovar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87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upanijska bolnica Čakovec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711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ruvarske toplice Specijalna bolnica za medicinsku rehabilitaciju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.357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ječja bolnica Srebrnjak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8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FTALAN, specijalna bolnica za medicinsku rehabilitaciju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.073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ropsihijatrijska bolnica Dr. Ivan Barbot Popovača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553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ihijatrijska bolnica Rab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01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ihijatrijska bolnica Ugljan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16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ihijatrijska bolnica za djecu i mlade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760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jalna bolnica za medicinsku rehabilitaciju Varaždinske toplic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25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jalna bolnica za kronične bolesti dječje dobi Gornja Bistra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26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pecijalna bolnica za medicinsku rehabilitaciju Kalos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519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jalna bolnica za medicinsku rehabilitaciju Krapinske toplic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62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jalna bolnica za medicinsku rehabilitaciju Lipik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.819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jalna bolnica za medicinsku rehabilitaciju Stubičke toplic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28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jalna bolnica za ortopediju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680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jalna bolnica za produženo liječenje - Duga Resa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14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ječilište Topusko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816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nička bolnica Dubrava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035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nička bolnica Merkur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.107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linička bolnica Sveti duh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.625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nika za psihijatriju Vrapč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.518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nički bolnički centar Osijek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43.973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nički bolnički centar Rijeka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15.196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nički bolnički centar Sestre milosrdnic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.939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nički bolnički centar Split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76.415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nički bolnički centar Zagreb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.774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nika za ortopediju Lovran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51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vatski zavod za javno zdravstvo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63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od za hitnu medicinu Bjelovarsko-bilogor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656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od za hitnu medicinu Brodsko-posav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140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avod za hitnu medicinu Dubrovačko-neretvan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226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stavni zavod za hitnu medicinu Istarske županije - Istituto formativo per la medicina d´urgenza della regione Istriana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175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od za hitnu medicinu Karlovač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.429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avod za hitnu medicinu Koprivničko-križevač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259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avod za hitnu medicinu Ličko-senj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823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avod za hitnu medicinu Požeško-slavon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12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avod za hitnu medicinu Sisačko-moslavač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856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avod za hitnu medicinu Šibensko-knin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459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stavni zavod za hitnu medicinu Varaždin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550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avod za hitnu medicinu Virovitičko-podrav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280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od za hitnu medicinu Vukovarsko-srijem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16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od za hitnu medicinu Zagrebač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24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stavni zavod za hitnu medicinu Grada Zagreba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061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od za hitnu medicinu Osječko-baranj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927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od za hitnu medicinu Primorsko-goran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.443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od za hitnu medicinu Splitsko-dalmatin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.895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od za javno zdravstvo Bjelovarsko-bilogor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309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stavni zavod za javno zdravstvo dr. Andrija Štampar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304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od za javno zdravstvo Koprivničko-križevač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415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od za javno zdravstvo Sisačko-moslavač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22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od za javno zdravstvo Sveti Rok Virovitičko-podrav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43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od za javno zdravstvo Vukovarsko-srijem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76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od za javno zdravstvo Zagrebač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61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stavni zavod za javno zdravstvo Brodsko-posavske županij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27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od za javno zdravstvo županije Dubrovačko-neretvansk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73,00 €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kupno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918.283,00 €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IV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ind w:firstLine="141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Iznimno od točke III. ove Odluke, ministar zdravstva može u narednim razdobljima, sukladno raspoloživim mogućnostima državnog proračuna, utvrditi posebnom odlukom visinu i raspodjelu sredstava, prema dostavljenim podacima zdravstvenih ustanova o isplaćenim pravomoćnim sudskim presudama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V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ind w:firstLine="1418"/>
        <w:jc w:val="both"/>
        <w:rPr/>
      </w:pPr>
      <w:r>
        <w:rPr>
          <w:rFonts w:eastAsia="Calibri"/>
          <w:lang w:val="en-US" w:eastAsia="en-US"/>
        </w:rPr>
        <w:t>Iznos sredstava koje su zdravstvene ustanove isplatile po pravomoćnim sudskim odlukama, a koji će se refundirati zdravstvenim ustanovama u skladu s točkom III. ove Odluke, namjenska su pomoć i zdravstvene ustanove mogu ih koristiti isključivo za podmirenje dijela dospjelih obveza zdravstvenih ustanova prema dobavljačima lijekova, potrošnog i ugradbenog medicinskog materijala.</w:t>
      </w:r>
    </w:p>
    <w:p>
      <w:pPr>
        <w:pStyle w:val="Normal"/>
        <w:ind w:firstLine="141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141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Iznimno od stavka 1. ove točke, ukoliko zdravstvena ustanova nema dospjelih obveza prema dobavljačima lijekova, potrošnog i ugradbenog medicinskog materijala sredstva se mogu iskoristiti i za podmirenje ostalih obveza s konta skupine 322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VI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ind w:firstLine="141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Zdravstvenim ustanovama čiji je osnivač Republika Hrvatska, Ministarstvo zdravstva izvršit će preraspodjelu sredstava iz točke II. ove Odluke unutar Državnog proračuna.</w:t>
      </w:r>
    </w:p>
    <w:p>
      <w:pPr>
        <w:pStyle w:val="NormalWeb"/>
        <w:spacing w:before="0" w:after="0"/>
        <w:ind w:firstLine="141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Web"/>
        <w:spacing w:before="0" w:after="0"/>
        <w:ind w:firstLine="1418"/>
        <w:jc w:val="both"/>
        <w:rPr/>
      </w:pPr>
      <w:r>
        <w:rPr>
          <w:rFonts w:eastAsia="Calibri"/>
          <w:lang w:val="en-US" w:eastAsia="en-US"/>
        </w:rPr>
        <w:t>Zdravstvenim ustanovama kojima su osnivači jedinice lokalne i područne (regionalne) samouprave, Ministarstvo zdravstva će sredstva iz točke II. ove Odluke isplaćivati kao namjensku pomoć.</w:t>
      </w:r>
    </w:p>
    <w:p>
      <w:pPr>
        <w:pStyle w:val="NormalWeb"/>
        <w:spacing w:before="0" w:after="0"/>
        <w:ind w:firstLine="1418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Web"/>
        <w:spacing w:before="0" w:after="0"/>
        <w:ind w:firstLine="141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nistarstvo zdravstva će s jedinicama lokalne i područne (regionalne) samouprave potpisati ugovore o načinu utroška sredstava namjenske pomoći doznačenih u skladu s ovom Odlukom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VII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ind w:firstLine="1418"/>
        <w:jc w:val="both"/>
        <w:rPr/>
      </w:pPr>
      <w:r>
        <w:rPr>
          <w:rFonts w:eastAsia="Calibri"/>
          <w:lang w:val="en-US" w:eastAsia="en-US"/>
        </w:rPr>
        <w:t>Zadužuju se zdravstvene ustanove iz točke I. ove Odluke da, u roku od 60 dana od dana doznake namjenske pomoći, dostave Ministarstvu zdravstva na e-mail: planiranje.proracuna@miz.hr, Izvješće o namjenskom utrošku dodijeljenih sredstava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141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Nenamjenski utrošena sredstva primatelj sredstava dužan je vratiti u državni proračun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VIII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ind w:firstLine="141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Za provedbu ove Odluke zadužuje se Ministarstvo zdravstva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IX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ind w:firstLine="141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Zadužuje se Ministarstvo zdravstva da o provedbi ove Odluke izvijesti Ministarstvo financija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X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ind w:firstLine="141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Ova Odluka stupa na snagu danom donošenja, a objavit će se u „Narodnim novinama“.</w:t>
      </w:r>
    </w:p>
    <w:p>
      <w:pPr>
        <w:pStyle w:val="Normal"/>
        <w:ind w:firstLine="141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1418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ab/>
        <w:tab/>
        <w:tab/>
        <w:tab/>
        <w:tab/>
        <w:tab/>
        <w:tab/>
        <w:tab/>
        <w:tab/>
        <w:tab/>
        <w:t xml:space="preserve"> PREDSJEDNIK</w:t>
      </w:r>
    </w:p>
    <w:p>
      <w:pPr>
        <w:pStyle w:val="Normal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right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r. sc. Andrej Plenković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KLASA: 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URBROJ: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Zagreb,                            </w:t>
      </w:r>
      <w:r>
        <w:br w:type="page"/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OBRAZLOŽENJE</w:t>
      </w:r>
    </w:p>
    <w:p>
      <w:pPr>
        <w:pStyle w:val="Normal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lang w:val="en-US" w:eastAsia="en-US"/>
        </w:rPr>
        <w:t>Zdravstvenim ustanovama čiji je osnivač Republika Hrvatska te jedinica lokalne i područne (regionalne) samouprave osigurava se namjenska pomoć za pokriće troškova po isplaćenim pravomoćnim sudskim presudama koje se odnose na sporove za isplatu razlike plaće zbog neuvećanja osnovice za 6 % u 2016. godini u javnim službama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lang w:val="en-US" w:eastAsia="en-US"/>
        </w:rPr>
        <w:t>Sredstva za provedbu ove Odluke osigurana su u Državnom proračunu Republike Hrvatske za 2023. godinu i projekcijama za 2024. i 2025. godinu, na pozicijama Ministarstva zdravstva u iznosu do najviše 17.000.000,00 eura, sukladno dostavljenim podacima o isplaćenim pravomoćnim sudskim presudama zdravstvenih ustanova na primarnoj, sekundarnoj i tercijarnoj razini zdravstrvene zaštite na dan 31. ožujka 2023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lang w:val="en-US" w:eastAsia="en-US"/>
        </w:rPr>
        <w:t xml:space="preserve">Navedeni iznos se može povećati sukladno naknadno zaprimljenim podacima o isplaćenim pravomoćnim sudskim presudama nakon 31. ožujka 2023., a isti će se osigurati sukladno raspoloživim fiskalnim mogućnostima državnog  proračuna. 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Visina i raspodjela sredstava prema zdravstvenim ustanovama navedena je u točki III. ove Odluke. Iznimno ministar zdravstva može u narednim razdobljima, sukladno raspoloživim mogućnostima državnog proračuna, utvrditi posebnom odlukom visinu i raspodjelu sredstava, prema dostavljenim podacima zdravstvenih ustanova o isplaćenim pravomoćnim sudskim presudama.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Iznos sredstava koje su zdravstvene ustanove isplatile po pravomoćnim sudskim odlukama, a koji će se refundirati zdravstvenim ustanovama, namjenska su pomoć i zdravstvene ustanove mogu ih koristiti isključivo za podmirenje dijela dospjelih obveza zdravstvenih ustanova prema dobavljačima lijekova, potrošnog i ugradbenog medicinskog materijala.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>Iznimno, ukoliko zdravstvena ustanova nema dospjelih obveza prema dobavljačima lijekova, potrošnog i ugradbenog medicinskog materijala sredstva se mogu iskoristiti i za podmirenje ostalih obveza s konta skupine 322.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Zadužuju se zdravstvene ustanove da, u roku od 60 dana od dana doznake namjenske pomoći, dostave Ministarstvu zdravstva na e-mail: planiranje.proracuna@miz.hr izvješće o namjenskom utrošku dodijeljenih sredstava.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Nenamjenski utrošena sredstva primatelj sredstava dužan je vratiti u državni proračun.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Za provedbu ove Odluke zadužuje se Ministarstvo zdravstva.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Zadužuje se Ministarstvo zdravstva da o provedbi ove Odluke izvijesti Ministarstvo financija.</w:t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Text">
    <w:charset w:val="ee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hr-HR" w:bidi="ar-SA"/>
    </w:rPr>
  </w:style>
  <w:style w:type="character" w:styleId="WW8Num1z1">
    <w:name w:val="WW8Num1z1"/>
    <w:qFormat/>
    <w:rPr>
      <w:lang w:val="hr-HR" w:bidi="ar-SA"/>
    </w:rPr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tka Text" w:hAnsi="Sitka Text" w:cs="Sitka Tex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116" w:right="119" w:firstLine="707"/>
      <w:jc w:val="both"/>
    </w:pPr>
    <w:rPr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08:00Z</dcterms:created>
  <dc:creator>Mustač Gordana</dc:creator>
  <dc:description/>
  <cp:keywords/>
  <dc:language>en-US</dc:language>
  <cp:lastModifiedBy>Martina Krajačić</cp:lastModifiedBy>
  <cp:lastPrinted>2023-07-14T16:46:00Z</cp:lastPrinted>
  <dcterms:modified xsi:type="dcterms:W3CDTF">2023-07-25T08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