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5460" cy="68453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60" w:after="1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ADA REPUBLIKE HRVATS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greb, 4. svibnja  2023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993" w:footer="65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  <w:lang w:eastAsia="hr-HR"/>
              </w:rPr>
              <w:t>Predlagatelj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Ministarstvo rada, mirovinskoga sustava, obitelji i socijalne politike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0" w:top="993" w:footer="658" w:bottom="1417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  <w:lang w:eastAsia="hr-HR"/>
              </w:rPr>
              <w:t>Predme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Prijedlog odluke o pokretanju postupka izrade Nacionalnog plana zaštite od nasilja nad ženama i nasilja u obitelji, za razdoblje do 2028. godi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 Akcijskog plana za provedbu Nacionalnog plana za razdoblje do 2025. godine 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0" w:top="993" w:footer="658" w:bottom="1417"/>
          <w:formProt w:val="false"/>
          <w:textDirection w:val="lrTb"/>
          <w:docGrid w:type="default" w:linePitch="360" w:charSpace="0"/>
        </w:sectPr>
      </w:pP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>Prijedlog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ind w:firstLine="14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Na temelju članka 38. stavka 3. Zakona o sustavu strateškog planiranja i upravljanja razvojem Republike Hrvatske („Narodne novine“, br. 123/17. i 151/22.) i članka 9. stavka 1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Uredbe o smjernicama za izradu akata strateškog planiranja od nacionalnog značaja i od značaja za jedinice lokalne i područne (regionalne) samouprave</w:t>
      </w: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 xml:space="preserve"> („Narodne novine“, broj 37/123.) Vlada Republike Hrvatske je na sjednici održanoj _________________2023. donijel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Spacing"/>
        <w:jc w:val="center"/>
        <w:rPr/>
      </w:pPr>
      <w:bookmarkStart w:id="0" w:name="_Hlk57213969"/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>O D L U K U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 xml:space="preserve">o pokretanju postupka izrade Nacionalnog plana zaštite od nasilja nad ženama i nasilja u obitelji, za razdoblje do 2028. godin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  <w:t>i Akcijskog plana za provedbu Nacionalnog plana za razdoblje do 2025. godine</w:t>
      </w: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 xml:space="preserve"> </w:t>
      </w:r>
      <w:bookmarkEnd w:id="0"/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>I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r-HR"/>
        </w:rPr>
        <w:t xml:space="preserve">Ovom Odlukom zadužuje se Ministarstvo rada, mirovinskoga sustava, obitelji i socijalne politike da izradi Nacionalni plan zaštite od nasilja nad ženama i nasilja u obitelji, za razdoblje do 2028. godine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i Akcijski plan za provedbu Nacionalnog plana za razdoblje do 2025. godine </w:t>
      </w:r>
      <w:r>
        <w:rPr>
          <w:rFonts w:cs="Times New Roman" w:ascii="Times New Roman" w:hAnsi="Times New Roman"/>
          <w:sz w:val="24"/>
          <w:szCs w:val="24"/>
          <w:lang w:eastAsia="hr-HR"/>
        </w:rPr>
        <w:t>(u daljnjem tekstu: Nacionalni plan).</w:t>
      </w:r>
    </w:p>
    <w:p>
      <w:pPr>
        <w:pStyle w:val="NoSpacing"/>
        <w:ind w:firstLine="1418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 xml:space="preserve">Nacionalni plan </w:t>
      </w:r>
      <w:r>
        <w:rPr>
          <w:rFonts w:cs="Times New Roman" w:ascii="Times New Roman" w:hAnsi="Times New Roman"/>
          <w:sz w:val="24"/>
          <w:szCs w:val="24"/>
        </w:rPr>
        <w:t>pobliže će definirati prioritetna područja i provedbu posebnih ciljeva, srednjoročnu viziju provedbe, pokazatelje ishoda i ciljane vrijednosti, vodeći računa o usklađenosti sa strateškim sektorskim dokumentima i nacionalnim planovima koji se odnose na zaštitu žrtava.</w:t>
      </w:r>
    </w:p>
    <w:p>
      <w:pPr>
        <w:pStyle w:val="NoSpacing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</w:rPr>
        <w:t xml:space="preserve">U okviru Nacionalnog plana odredit će se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terminski plan provedbe posebnih ciljeva i ključni pokazatelji ishoda, izraditi indikativni financijski plan, mehanizmi za provedbu posebnih ciljeva te okvir za praćenje i vrednovanje Nacionalnog plana.</w:t>
      </w:r>
    </w:p>
    <w:p>
      <w:pPr>
        <w:pStyle w:val="NoSpacing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>II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r-HR"/>
        </w:rPr>
        <w:t>Zadužuje se ministar rada, mirovinskoga sustava, obitelji i socijalne politike da, u roku od 30 dana od dana stupanja na snagu ove Odluke, imenuje stručnu radnu skupnu za izradu prijedloga Nacionalnog plana.</w:t>
      </w:r>
    </w:p>
    <w:p>
      <w:pPr>
        <w:pStyle w:val="NoSpacing"/>
        <w:ind w:firstLine="1418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r-HR"/>
        </w:rPr>
        <w:t>Ministarstvo rada, mirovinskoga sustava, obitelji i socijalne politike obavlja stručne, administrativne i tehničke poslove za stručnu radnu skupinu iz stavka 1. ove točke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>III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ind w:firstLine="1418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Ministarstvo rada, mirovinskoga sustava, obitelji i socijalne politike dužno je izraditi komunikacijsku strategiju i komunikacijski akcijski plan za Nacionalni plan, radi odgovarajućeg informiranja, komunikacije i vidljivosti postupka planiranja javnih politika, u roku od 90 dana od dana stupanja na snagu ove Odluk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>IV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r-HR"/>
        </w:rPr>
        <w:t>Ministarstvo rada, mirovinskoga sustava, obitelji i socijalne politike dužno je u roku od osam dana od dana stupanja na snagu ove Odluke putem svojih mrežnih stranica obavijestiti javnost o početku izrade Nacionalnog plan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  <w:t>V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Ova Odluka stupa na snagu danom donošenj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KLASA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URBROJ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Zagreb,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hr-HR"/>
        </w:rPr>
        <w:t>PREDSJEDNIK</w:t>
      </w:r>
    </w:p>
    <w:p>
      <w:pPr>
        <w:pStyle w:val="NoSpacing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Cs/>
          <w:sz w:val="24"/>
          <w:szCs w:val="24"/>
          <w:lang w:eastAsia="hr-HR"/>
        </w:rPr>
      </w:r>
    </w:p>
    <w:p>
      <w:pPr>
        <w:pStyle w:val="NoSpacing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Cs/>
          <w:sz w:val="24"/>
          <w:szCs w:val="24"/>
          <w:lang w:eastAsia="hr-HR"/>
        </w:rPr>
      </w:r>
    </w:p>
    <w:p>
      <w:pPr>
        <w:pStyle w:val="NoSpacing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Cs/>
          <w:sz w:val="24"/>
          <w:szCs w:val="24"/>
          <w:lang w:eastAsia="hr-HR"/>
        </w:rPr>
        <w:tab/>
        <w:t xml:space="preserve">               mr. sc. Andrej Plenković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RAZLOŽEN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ublika Hrvatska je donošenjem Zakona o prihvaćanju Konvencije Vijeća Europe o sprečavanju i borbi protiv nasilja nad ženama i nasilja u obitelji (Narodne novine – Međunarodni ugovori, br. 3/2018) preuzela obvezu pune provedbe njezinih odredbi. Konvencija podrazumijeva borbu protiv svih oblika nasilja nad ženama  i nasilja u obitelji, uključujući tjelesno, psihičko, spolno ili ekonomsko nasilj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Republici Hrvatskoj od 2005. godine sustavno se provode aktivnosti i mjere usmjerene zaštiti od nasilja u obitelji, sadržane u dosad donesena četiri nacionalna strateška dokumenta iz područja zaštite od nasilja u obitelji (2005.-2007., 2008.-2011., 2012.-2016. i 2017.-2022. godine). Nacionalni plan zaštite od nasilja nad ženama i nasilja u obitelji, za razdoblje do 2028. godine i Akcijski plan za provedbu nacionalnog plana, za razdoblje do 2025. godine (dalje: Nacionalni plan) predstavlja nastavak sustavnog međuresornog djelovanja Vlade Republike Hrvatske i nadležnih državnih tijela usmjerenog prevenciji te zaštiti žrtava nasilja u obitelji, posebice ženama žrtvama rodno uvjetovanog nasil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tem ovog srednjoročnog dokumenta strateškog planiranja provodit će se Program Vlade Republike Hrvatske 2020. - 2024. i to u dijelu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Programskog područja 1. Socijalna sigurnost – Zdrava, solidarna i pravedna Hrvatska, 1.1 Očuvanje radnih mjesta i socijalna sigurnost - </w:t>
      </w:r>
      <w:r>
        <w:rPr>
          <w:rFonts w:cs="Times New Roman" w:ascii="Times New Roman" w:hAnsi="Times New Roman"/>
          <w:sz w:val="24"/>
          <w:szCs w:val="24"/>
        </w:rPr>
        <w:t>Jačanje socijalne politike i društvene solidarnosti prema najugroženijima i Bolja zaštita žena i djece od nasilja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cionalni sustav strateškog planiranja uređen je Zakonom o sustavu strateškog planiranja i upravljanja razvojem Republike Hrvatske i podzakonskim aktima. Ministarstvo je prethodno pribavilo mišljenje Ministarstva regionalnog razvoja i fondova europske unije, kao Koordinacijskog tijela za sustav strateškog planiranja i upravljanja razvojem Republike Hrvatske, </w:t>
      </w:r>
      <w:bookmarkStart w:id="1" w:name="_Hlk72329697"/>
      <w:r>
        <w:rPr>
          <w:rFonts w:cs="Times New Roman" w:ascii="Times New Roman" w:hAnsi="Times New Roman"/>
          <w:sz w:val="24"/>
          <w:szCs w:val="24"/>
        </w:rPr>
        <w:t>KLASA: 011-01/21-02/15; URBROJ:538-04-4-1/76-23-61, od 21. ožujka 2023. godi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cionalni plan će se oslanjati i na odredbe niza međunarodnih dokumenata, primjerice Konvencije Vijeća Europe o sprečavanju i borbi protiv nasilja nad ženama i nasilja u obitelji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Konvencije UN-a o ukidanju svih oblika diskriminacije žena od 18. prosinca 1979. (CEDAW), Konvencije UN-a o pravima osoba s invaliditetom, </w:t>
      </w:r>
      <w:r>
        <w:rPr>
          <w:rFonts w:cs="Times New Roman" w:ascii="Times New Roman" w:hAnsi="Times New Roman"/>
          <w:sz w:val="24"/>
          <w:szCs w:val="24"/>
        </w:rPr>
        <w:t xml:space="preserve">Strategije za ravnopravnost spolova Vijeća Europe (2018.-2023.), Strategije za rodnu ravnopravnost Vijeća Europe (2020. – 2025.) te Strategije Europske unije o pravima djeteta za razdoblje 2021. – 2024. Nacionalni plan uskladit će se s nacionalnim zakonodavnim okvirom, nacionalnim strateškim dokumentima, Programom Vlade Republike Hrvatske 2020.-2024. te drugim nacionalnim planovima kojima je obuhvaćena problematika nasilja nad ženama i nasilja u obitelji. Pri izradi Nacionalnog plana uzet će se u obzir odredbe relevantnih dokumenata Europske unije koji se odnose na prava žrtava nasilja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cionalni plan bit će izrađen doprinosom svih nadležnih državnih tijela i organizacija civilnog društva koje djeluju u području pružanja pomoći žrtvama nasilja, predstavnika drugih mjerodavnih tijela i stručnjaka čime će se osigurati razmjena stručnih mišljenja i razvoj smjernica u cilju izrade kvalitetnog nacionalnog dokumenta u ovom području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r-HR"/>
        </w:rPr>
        <w:t xml:space="preserve">Cilj Nacionalnog plana je </w:t>
      </w:r>
      <w:r>
        <w:rPr>
          <w:rFonts w:cs="Times New Roman" w:ascii="Times New Roman" w:hAnsi="Times New Roman"/>
          <w:sz w:val="24"/>
          <w:szCs w:val="24"/>
        </w:rPr>
        <w:t xml:space="preserve">unapređenje sveobuhvatne politike zaštite žrtava, 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stvaranje preduvjeta za </w:t>
      </w:r>
      <w:r>
        <w:rPr>
          <w:rFonts w:cs="Times New Roman" w:ascii="Times New Roman" w:hAnsi="Times New Roman"/>
          <w:sz w:val="24"/>
          <w:szCs w:val="24"/>
        </w:rPr>
        <w:t>postizanje usklađene društvene reakcije na nasilje nad ženama i nasilje u obitelji te osiguravanje učinkovitog postupanja u cilju zaštite žrtava kroz prioritetna područja: razvoj prevencije, uključujući unaprjeđenje međuresorne suradnje, te podrška žrtvama nasilja nad ženama i nasilja u obitelji. Sukladno prethodno navedenom, predlaže se Vladi Republike Hrvatske donošenje ove odluke.</w:t>
      </w:r>
    </w:p>
    <w:sectPr>
      <w:footerReference w:type="default" r:id="rId4"/>
      <w:type w:val="nextPage"/>
      <w:pgSz w:w="11906" w:h="16838"/>
      <w:pgMar w:left="1417" w:right="1417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cs="Mangal;Courier New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;Courier New"/>
      <w:color w:val="auto"/>
      <w:sz w:val="22"/>
      <w:szCs w:val="22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LUKA - POKRETANJE POSTUPKA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0:05:00Z</dcterms:created>
  <dc:creator>Sandra Batlak</dc:creator>
  <dc:description/>
  <cp:keywords/>
  <dc:language>en-US</dc:language>
  <cp:lastModifiedBy>Martina Krajačić</cp:lastModifiedBy>
  <cp:lastPrinted>2023-03-09T09:09:00Z</cp:lastPrinted>
  <dcterms:modified xsi:type="dcterms:W3CDTF">2023-04-27T10:28:00Z</dcterms:modified>
  <cp:revision>5</cp:revision>
  <dc:subject/>
  <dc:title/>
</cp:coreProperties>
</file>