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11. svib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jedlog odluke o davanju suglasnosti Zadarskoj županiji za zaduženje kod Erste&amp;Steiermärkische Bank d.d., Rijeka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Zadarskoj županiji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d Erste&amp;Steiermärkische Bank d.d., Rijek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Zadarskoj županiji za zaduženje kod Erste&amp;Steiermärkische Bank d.d., Rijeka u iznosu od 6.636.140,42 eura, s rokom otplate kredita od deset godina, uz ponderiranu fiksnu godišnju kamatnu stopu 1,914% i jednokratnu naknadu za obradu kredita u visini 0,072% od iznosa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će se koristiti za financiranje kapitalnih projekata „Poslovna zgrada na adresi I. Mažuranića u Zadru“, „Sklonište za napuštene i izgubljene životinje“, „Poljoprivredno edukacijski centar“ i „Izgradnja i opremanje dnevnih bolnica“, sukladno Odluci Županijske skupštine o dugoročnom zaduživanju </w:t>
      </w:r>
      <w:r>
        <w:rPr>
          <w:rFonts w:cs="Times New Roman" w:ascii="Times New Roman" w:hAnsi="Times New Roman"/>
        </w:rPr>
        <w:t>Zadarske županije za financiranje kapitalnih projekata., KLASA: 403-01/22-01/1, URBROJ: 2198-02-22-20 od 29. studenoga 2022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 xml:space="preserve">Radi ostvarenja zaduženja iz točke I. ove Odluke, zadužuje se </w:t>
      </w:r>
      <w:r>
        <w:rPr/>
        <w:t xml:space="preserve">Zadarska županija </w:t>
      </w:r>
      <w:r>
        <w:rPr>
          <w:szCs w:val="24"/>
        </w:rPr>
        <w:t>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Zadarska županija </w:t>
      </w:r>
      <w:r>
        <w:rPr>
          <w:rFonts w:cs="Times New Roman" w:ascii="Times New Roman" w:hAnsi="Times New Roman"/>
          <w:szCs w:val="24"/>
        </w:rPr>
        <w:t>podnijela je Ministarstvu financija zahtjev KLASA: 403-01/22-01/2, URBROJ: 2198-01-22-1 od 07. prosinca 2022. za dobivanje suglasnosti Vlade Republike Hrvatske za zaduženje kod Erste&amp;Steiermärkische Bank d.d., Rijeka u iznosu od 6.636.140,42 eura, s rokom otplate kredita od deset godina, uz ponderiranu fiksnu godišnju kamatnu stopu 1,914% i jednokratnu naknadu za obradu kredita u visini 0,072% od iznosa kredita. Obzirom da se kredit odobrava iz dva izvora : Hrvatska banka za obnovu i razvitak - 4.778.021,10 eura uz kamatu od 1,20% fiksno godišnje i Erste&amp;Steiermärkische Bank d.d., Rijeka – 1.858.119,32 eura uz kamatu od 3,75% fiksno godišnje, kamatna stopa za ukupni iznos kredita iskazana je kao ponderirana kamatna stopa iz oba izvora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ih projekata „Poslovna zgrada na adresi I. Mažuranića u Zadru“, „Sklonište za napuštene i izgubljene životinje“, „Poljoprivredno edukacijski centar“ i „Izgradnja i opremanje dnevnih bolnica“, sukladno Odluci Županijske skupštine o dugoročnom zaduživanju Zadarske županije za financiranje kapitalnih projekata., KLASA: 403-01/22-01/1, URBROJ: 2198-02-22-20 od 29. studenoga 2022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jc w:val="both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vareni proračunski prihodi </w:t>
      </w:r>
      <w:r>
        <w:rPr>
          <w:rFonts w:cs="Times New Roman" w:ascii="Times New Roman" w:hAnsi="Times New Roman"/>
        </w:rPr>
        <w:t>Zadarske županije</w:t>
      </w:r>
      <w:r>
        <w:rPr>
          <w:rFonts w:cs="Times New Roman" w:ascii="Times New Roman" w:hAnsi="Times New Roman"/>
          <w:szCs w:val="24"/>
        </w:rPr>
        <w:t xml:space="preserve"> u 2022. godini, umanjeni za prihode iz članka 121. stavka 4. Zakona o proračunu, iznosili su 16.266.834,73 eura. Udio godišnjeg obroka (anuiteta) traženog kredita u ostvarenim prihodima iznosi 4,52%, a ako se tomu pribroje godišnji anuiteti kredita iz prethodnih razdoblja, tada je ukupna obveza Županije 7,01%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Zadarske županij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15:00Z</dcterms:created>
  <dc:creator>Salihić</dc:creator>
  <dc:description/>
  <cp:keywords/>
  <dc:language>en-US</dc:language>
  <cp:lastModifiedBy>Maja Lebarović</cp:lastModifiedBy>
  <cp:lastPrinted>2023-03-08T15:05:00Z</cp:lastPrinted>
  <dcterms:modified xsi:type="dcterms:W3CDTF">2023-05-04T08:16:00Z</dcterms:modified>
  <cp:revision>3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7626</vt:lpwstr>
  </property>
  <property fmtid="{D5CDD505-2E9C-101B-9397-08002B2CF9AE}" pid="3" name="_dlc_DocIdItemGuid">
    <vt:lpwstr>afabeea8-bd30-4c8e-85f4-4404dd9afd62</vt:lpwstr>
  </property>
  <property fmtid="{D5CDD505-2E9C-101B-9397-08002B2CF9AE}" pid="4" name="_dlc_DocIdUrl">
    <vt:lpwstr>https://ekoordinacije.vlada.hr/koordinacija-gospodarstvo/_layouts/15/DocIdRedir.aspx?ID=AZJMDCZ6QSYZ-1849078857-27626, AZJMDCZ6QSYZ-1849078857-27626</vt:lpwstr>
  </property>
</Properties>
</file>