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11. svib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Zlatar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Zlatar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poštans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Zlataru za zaduženje kod Hrvatske poštanske banke d.d., Zagreb u iznosu od 2.372.290,81 euro, s rokom otplate kredita od deset godina bez počeka, u jednakim mjesečnim ratama, uz fiksnu godišnju kamatnu stopu od 1,50% i jednokratnu naknadu za obradu zahtjeva u visini 0,20% od iznosa odobrenog kredita, minimalno 66,36 eur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ih projekata „Sokolski dom u Zlataru“, „Šumska cesta Jakopići-Oštrc/Oštrc-Črne mlake“, „Izgradnja i opremanje tržnice“ i “Dogradnja vrtića“, sukladno Odluci Gradskog vijeća Grada Zlatara o zaduživanju Grada Zlatara za realizaciju kapitalnih projekata, KLASA: 403-01/22-01/04, URBROJ: 2140-07-01-22-3 od 13. prosinca 2022. i Odluci o izmjeni Odluke o zaduživanju Grada Zlatara za realizaciju kapitalnih projekata, KLASA: 403-01/22-01/04, URBROJ: 2140-07-01-23-11 od 6. ožujk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Zlat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Zlatar podnio je Ministarstvu financija zahtjev KLASA: 403-01/23-01/01, URBROJ: 2140-07-02-23-1 od 9. ožujka 2023. za dobivanje suglasnosti Vlade Republike Hrvatske za zaduženje kod </w:t>
      </w:r>
      <w:r>
        <w:rPr>
          <w:rFonts w:cs="Times New Roman" w:ascii="Times New Roman" w:hAnsi="Times New Roman"/>
          <w:szCs w:val="24"/>
        </w:rPr>
        <w:t>Hrvatske poštanske banke d.d., Zagreb u iznosu od 2.372.290,81 euro, s rokom otplate kredita od deset godina bez počeka, u jednakim mjesečnim ratama, uz fiksnu godišnju kamatnu stopu od 1,50% i jednokratnu naknadu za obradu zahtjeva u visini 0,20% od iznosa odobrenog kredita, minimalno 66,36 eur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ih projekata „Sokolski dom u Zlataru“, „Šumska cesta Jakopići-Oštrc/Oštrc-Črne mlake“, „Izgradnja i opremanje tržnice“ i “Dogradnja vrtića“, sukladno Odluci Gradskog vijeća Grada Zlatara o zaduživanju Grada Zlatara za realizaciju kapitalnih projekata, KLASA: 403-01/22-01/04, URBROJ: 2140-07-01-22-3 od 13. prosinca 2022. i Odluci o izmjeni Odluke o zaduživanju Grada Zlatara za realizaciju kapitalnih projekata, KLASA: 403-01/22-01/04, URBROJ: 2140-07-01-23-11 od 6. ožujk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Zlatara u 2022. godini, umanjeni za prihode iz članka 121. stavka 4. Zakona o proračunu, iznosili su 2.731.349,38 eura. Udio godišnjeg obroka (anuiteta) traženog kredita u ostvarenim prihodima iznosi 9,42%, a ako se tomu pribroje godišnji anuiteti kredita iz prethodnih razdoblja te dospjele obveze, tada je ukupna obveza Grada 10,04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Zlatar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5-05T06:49:00Z</dcterms:modified>
  <cp:revision>266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7417</vt:lpwstr>
  </property>
  <property fmtid="{D5CDD505-2E9C-101B-9397-08002B2CF9AE}" pid="3" name="_dlc_DocIdItemGuid">
    <vt:lpwstr>23ecbb38-5cbd-459a-90eb-4d508a00a73f</vt:lpwstr>
  </property>
  <property fmtid="{D5CDD505-2E9C-101B-9397-08002B2CF9AE}" pid="4" name="_dlc_DocIdUrl">
    <vt:lpwstr>https://ekoordinacije.vlada.hr/koordinacija-gospodarstvo/_layouts/15/DocIdRedir.aspx?ID=AZJMDCZ6QSYZ-1849078857-27417, AZJMDCZ6QSYZ-1849078857-27417</vt:lpwstr>
  </property>
</Properties>
</file>