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5. svib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65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starstvo znanosti i obrazovanja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Prijedlog zaključka o obvezi Vlade Republike Hrvatske da izradi nacionalni kurikulum, kurikulum nastavnih predmeta, nastavni plan i program kojima se u osnovne i srednje škole uvodi spolni odgoj (predlagatelj: Klub zastupnika Socijaldemokrati u Hrvatskome saboru) - davanje mišljenja Hrvatskome saboru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ind w:left="1843" w:hanging="1843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993" w:footer="65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Prijed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PREDSJEDNIKU HRVATSKOGA SABOR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b/>
          <w:b/>
        </w:rPr>
      </w:pPr>
      <w:r>
        <w:rPr/>
        <w:t>PREDMET:</w:t>
      </w:r>
      <w:r>
        <w:rPr>
          <w:b/>
        </w:rPr>
        <w:tab/>
      </w:r>
      <w:r>
        <w:rPr/>
        <w:t>Prijedlog zaključka o obvezi Vlade Republike Hrvatske da izradi nacionalni kurikulum, kurikulum nastavnih predmeta, nastavni plan i program kojima se u osnovne i srednje škole uvodi spolni odgoj (predlagatelj: Klub zastupnika Socijaldemokrati u Hrvatskome saboru) - mišljenje Vlade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/>
        <w:t>Veza:</w:t>
        <w:tab/>
        <w:tab/>
        <w:t xml:space="preserve">Pismo Hrvatskoga sabora, KLASA: 602-01/23-01/01, URBROJ: 65-23-03, od 20. ožujka 20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>Na temelju članka 122. stavka 2. Poslovnika Hrvatskoga sabora („Narodne novine“, br. 81/13., 113/16., 69/17., 29/18., 53/20., 119/20. - Odluka Ustavnog suda Republike Hrvatske i 123/20.), Vlada Republike Hrvatske o Prijedlogu zaključka o obvezi Vlade Republike Hrvatske da izradi nacionalni kurikulum, kurikulum nastavnih predmeta, nastavni plan i program kojima se u osnovne i srednje škole uvodi spolni odgoj (predlagatelj: Klub zastupnika Socijaldemokrati u Hrvatskome saboru), daje sljed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I Š L J E N J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 xml:space="preserve">Vlada Republike Hrvatske predlaže Hrvatskome saboru da ne prihvati Prijedlog zaključka o obvezi Vlade Republike Hrvatske da izradi nacionalni kurikulum, kurikulum nastavnih predmeta, nastavni plan i program kojima se u osnovne i srednje škole uvodi spolni odgoj, koji je predsjedniku Hrvatskoga sabora podnio Klub zastupnika Socijaldemokrati u Hrvatskome saboru, aktom od 17. ožujka 2023., iz sljedećih razloga: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Vlada Republike Hrvatske napominje da su odgojno-obrazovna očekivanja i ishodi za osnovnu školu propisani Nacionalnim okvirnim kurikulumom (2011.), predmetnim kurikulumima i kurikulumima međupredmetnih tema, koji zajedno čine nacionalni kurikulum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Ministarstvo znanosti i obrazovanja je u siječnju 2019. donijelo niz novih kurikuluma, među kojima i kurikulum za nastavni predmet Biologija („Narodne novine“, broj 7/19.) i kurikulum za međupredmetnu temu Zdravlje („Narodne novine“ broj 10/19.). U okviru tih dvaju kurikuluma propisana su odgojno-obrazovna očekivanja i ishodi iz područja spolnog odgoja, s napomenom da se odgojno-obrazovna očekivanja koja su propisana kurikulumima međupredmetnih tema, pa tako i međupredmetne teme Zdravlje, izvode i realiziraju u okviru satnice svih nastavnih predmeta i sata razrednog odjela. Isti je slučaj i s ostalih šest međupredmetnih tema (Osobni i socijalni razvoj, Građanski odgoj i obrazovanje, Održivi razvoj, Učiti kako učiti, Poduzetništvo i Uporaba informacijske i komunikacijske tehnologije). Naime, realizacija odgojno-obrazovnih očekivanja međupredmetnih tema obvezna je u svim razredima, a za to se koriste sati planirani za pojedine nastavne predmete i sat razrednog odjela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U narednom razdoblju ne predviđa se dodatna intervencija u nastavne planove i strukturu nacionalnog kurikuluma, izuzev one koja je predviđena Eksperimentalnim programom „Osnovna škola kao cjelodnevna škola - Uravnotežen, pravedan, učinkovit i održiv sustav odgoja i obrazovanja“. U okviru navedenog programa izmijenjen je Nastavni plan kojim se predlaže uvođenje dvaju novih nastavnih predmeta (Praktične vještine i Svijet i ja), a postojeći se predmeti (Priroda i društvo, Priroda i Informatika) zamjenjuju novim (Prirodoslovlje, Društvo i zajednica, Informacijske i digitalne kompetencije). Nadalje, u sklopu  Eksperimentalnog programa izradit će se i preporuke za realizaciju međupredmetnih tema radi njihova jasnijeg povezivanja s predmetnim kurikulumima i odgojno-obrazovnim područjima. Takvim odgojno-obrazovnim pristupom povezat će se odgojno-obrazovna područja, predmetni kurikulumi i kurikulumi međupredmetnih tema u jedinstvenu, skladnu i koherentniju cjelinu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Osim toga, Vlada Republike Hrvatske ističe da predlagatelj nije dao procjenu fiskalnog učinka provedbe predloženog zaključka, kao niti način na koji bi se osigurala dodatna sredstva za provođenje istog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Za svoje predstavnike, koji će u vezi s iznesenim mišljenjem biti nazočni na sjednicama Hrvatskoga sabora i njegovih radnih tijela, Vlada je odredila ministra znanosti i obrazovanja dr. sc. Radovana </w:t>
      </w:r>
      <w:r>
        <w:rPr>
          <w:shd w:fill="FFFFFF" w:val="clear"/>
        </w:rPr>
        <w:t>Fuchs</w:t>
      </w:r>
      <w:r>
        <w:rPr/>
        <w:t xml:space="preserve">a i državne tajnike </w:t>
      </w:r>
      <w:r>
        <w:rPr>
          <w:shd w:fill="FFFFFF" w:val="clear"/>
        </w:rPr>
        <w:t>Stipu Mamića, Ivicu Šuška i dr. sc. Ivu Ivankov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PREDSJEDNIK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mr. sc. Andrej Plenkovi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19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>
        <w:color w:val="404040"/>
        <w:spacing w:val="20"/>
        <w:sz w:val="20"/>
      </w:rPr>
    </w:pPr>
    <w:r>
      <w:rPr>
        <w:color w:val="404040"/>
        <w:spacing w:val="20"/>
        <w:sz w:val="20"/>
      </w:rPr>
      <w:t>Banski dvori | Trg Sv. Marka 2  | 10000 Zagreb | tel. 01 4569 222 | vlada.gov.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vanish w:val="false"/>
      <w:vertAlign w:val="sub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31:00Z</dcterms:created>
  <dc:creator>MZOS</dc:creator>
  <dc:description/>
  <cp:keywords/>
  <dc:language>en-US</dc:language>
  <cp:lastModifiedBy>Martina Krajačić</cp:lastModifiedBy>
  <cp:lastPrinted>2023-04-20T14:51:00Z</cp:lastPrinted>
  <dcterms:modified xsi:type="dcterms:W3CDTF">2023-05-17T10:02:00Z</dcterms:modified>
  <cp:revision>7</cp:revision>
  <dc:subject/>
  <dc:title>1 Sluzbeni dokument - bar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2-10035</vt:lpwstr>
  </property>
  <property fmtid="{D5CDD505-2E9C-101B-9397-08002B2CF9AE}" pid="3" name="_dlc_DocIdItemGuid">
    <vt:lpwstr>514a84df-db69-4db1-8dce-fbf8582bebaf</vt:lpwstr>
  </property>
  <property fmtid="{D5CDD505-2E9C-101B-9397-08002B2CF9AE}" pid="4" name="_dlc_DocIdUrl">
    <vt:lpwstr>https://ekoordinacije.vlada.hr/sjednice-drustvo/_layouts/15/DocIdRedir.aspx?ID=AZJMDCZ6QSYZ-12-10035, AZJMDCZ6QSYZ-12-10035</vt:lpwstr>
  </property>
</Properties>
</file>