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29. svibnj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inistarstvo financija 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ijedlog zaključka o davanju prethodne suglasnosti predstavnicima Vlade Republike Hrvatske za prihvaćanje amandmana na Prijedlog izmjena i dopuna Državnog proračuna Republike Hrvatske za 2023. godinu i projekcija za 2024. i 2025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2"/>
          <w:szCs w:val="22"/>
        </w:rPr>
      </w:pPr>
      <w:r>
        <w:rPr>
          <w:color w:val="404040"/>
          <w:spacing w:val="20"/>
          <w:sz w:val="22"/>
          <w:szCs w:val="22"/>
        </w:rPr>
        <w:t>Banski dvori | Trg Sv. Marka 2  | 10000 Zagreb | tel. 01 4569 222 | vlada.gov.hr</w:t>
      </w:r>
    </w:p>
    <w:p>
      <w:pPr>
        <w:pStyle w:val="Normal"/>
        <w:rPr>
          <w:color w:val="404040"/>
          <w:spacing w:val="20"/>
          <w:sz w:val="22"/>
          <w:szCs w:val="22"/>
        </w:rPr>
      </w:pPr>
      <w:r>
        <w:rPr>
          <w:color w:val="404040"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Vladi Republike Hrvatske (Narodne novine, br. 150/11, 119/14, 93/16, 116/18 i 80/22), Vlada Republike Hrvatske je na sjednici održanoj ____________ 2023. doni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>Daje se prethodna suglasnost predstavnicima Vlade Republike Hrvatske za prihvaćanje amandmana Gorana Ivanovića, zastupnika u Hrvatskome saboru, u izmijenjenom obliku na Prijedlog izmjena i dopuna Državnog proračuna Republike Hrvatske za 2023. godinu i projekcija za 2024. i 2025. godinu i to prema tablici i po rednom broju kako je pripremila Stručna služba Hrvatskoga sabor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left="426" w:right="-58" w:hanging="426"/>
        <w:jc w:val="both"/>
        <w:rPr/>
      </w:pPr>
      <w:r>
        <w:rPr/>
        <w:t>126. „Sukladno članku 41. Zakona o proračunu u Prijedlogu izmjena i dopuna državnog proračuna Republike Hrvatske za 2023. godinu i projekcija za 2024. i 2025. godinu, Posebnom dijelu, u okviru Razdjela 096 Ministarstvo zdravstva programa 3601 ZAŠTITA, OČUVANJE I UNAPREÐENJE ZDRAVLJA, dodaje se nova pozicija T880003 ZAŠTITA ZDRAVLJA PUČANSTVA OD ZARAZNIH BOLESTI, izvor financiranja 11 Opći prihodi i primici, skupina 36 Pomoći dane u inozemstvo i unutar općeg proračuna od 600.000 eura. Sukladno čl. 41. Zakona o proračunu, sredstva za dodavanje ove pozicije osigurat će se smanjenjem na razdjelu 096 Ministarstvo zdravstva, programu 3604 Upravljanje u sustavu zdravstva, s pozicije A618207 ADMINISTRACIJA I UPRAVLJANJE, izvora financiranja 11 i to sa skupine 36 Pomoći dane u inozemstvo i unutar općeg proračuna, u iznosu od 600.000 eura, tako da sada iznosi 57.532.590 eura.“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left="426" w:right="-58" w:hanging="426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</w:t>
        <w:tab/>
        <w:tab/>
      </w:r>
    </w:p>
    <w:p>
      <w:pPr>
        <w:pStyle w:val="Normal"/>
        <w:rPr/>
      </w:pPr>
      <w:r>
        <w:rPr/>
        <w:t>URBROJ:</w:t>
        <w:tab/>
        <w:tab/>
      </w:r>
    </w:p>
    <w:p>
      <w:pPr>
        <w:pStyle w:val="Normal"/>
        <w:rPr/>
      </w:pPr>
      <w:r>
        <w:rPr/>
        <w:t>Zagreb,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/>
      </w:pPr>
      <w:r>
        <w:rPr>
          <w:b/>
        </w:rPr>
        <w:t>mr. sc. Andrej Plenković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  <w:t>U raspravi o Prijedlogu izmjena i dopuna Državnog proračuna Republike Hrvatske za 2023. godinu i projekcija za 2024. i 2025. godinu, održanoj u Hrvatskome saboru 25. svibnja 2023., zastupnik Goran Ivanović podnio je:</w:t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099" w:leader="none"/>
          <w:tab w:val="left" w:pos="-480" w:leader="none"/>
          <w:tab w:val="left" w:pos="142" w:leader="none"/>
          <w:tab w:val="left" w:pos="195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left="142" w:right="-58" w:hanging="142"/>
        <w:jc w:val="both"/>
        <w:rPr/>
      </w:pPr>
      <w:r>
        <w:rPr/>
        <w:t>amandman (br. 126 prema tablici i po rednom broju kako je pripremila Stručna služba Hrvatskoga sabora) kojim u Posebnom dijelu Prijedloga izmjena i dopuna Državnog proračuna Republike Hrvatske za 2023. godinu i projekcija za 2024. i 2025. godinu, u okviru Razdjela 096 Ministarstvo zdravstva, programa 3601 ZAŠTITA, OČUVANJE I UNAPREÐENJE ZDRAVLJA, predlaže dodavanje nove pozicije T88003 ZAŠTITA ZDRAVLJA PUČANSTVA OD ZARAZNIH BOLESTI, na izvoru financiranja 11 Opći prihodi i primici, skupini 36 Pomoći dane u inozemstvo i unutar općeg proračuna u iznosu od 600.000 eura. Istovremeno se predlaže smanjenje u okviru istoga razdjela na aktivnosti A618207 ADMINISTRACIJA I UPRAVLJANJE u prethodno navedenom iznosu.</w:t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42" w:leader="none"/>
          <w:tab w:val="left" w:pos="195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42" w:leader="none"/>
          <w:tab w:val="left" w:pos="195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  <w:t>Predlaže se prihvaćanje navedenog amandmana u izmijenjenom obliku na način da se ispravlja brojčana oznaka projekta koji se dodaje, tako da ista glasi T880003.</w:t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42" w:leader="none"/>
          <w:tab w:val="left" w:pos="195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099" w:leader="none"/>
          <w:tab w:val="left" w:pos="-480" w:leader="none"/>
          <w:tab w:val="left" w:pos="195" w:leader="none"/>
          <w:tab w:val="left" w:pos="960" w:leader="none"/>
          <w:tab w:val="left" w:pos="1394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364" w:leader="none"/>
        </w:tabs>
        <w:ind w:right="-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4:06:00Z</dcterms:created>
  <dc:creator>mfkor</dc:creator>
  <dc:description/>
  <cp:keywords/>
  <dc:language>en-US</dc:language>
  <cp:lastModifiedBy>Anita Memić</cp:lastModifiedBy>
  <cp:lastPrinted>2023-05-29T11:30:00Z</cp:lastPrinted>
  <dcterms:modified xsi:type="dcterms:W3CDTF">2023-05-29T09:39:00Z</dcterms:modified>
  <cp:revision>7</cp:revision>
  <dc:subject/>
  <dc:title>PRIJEDLOG</dc:title>
</cp:coreProperties>
</file>