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3. trav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odluke o davanju suglasnosti Gradu Poreču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 Zakona o proračunu („Narodne novine“, broj 144/21) i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Poreč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 xml:space="preserve">Daje se suglasnost Gradu Poreču za zaduženje kod Hrvatske banke za obnovu i razvitak u iznosu od 427.135,18 eura, s rokom otplate kredita od pet godina bez počeka, u jednakim mjesečnim ratama, uz fiksnu godišnju kamatnu stopu od 0,30% i jednokratnu naknadu za obradu zahtjeva u visini 0,20% od iznosa odobrenog kredita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Modernizacija javne rasvjete - faza II“, sukladno Odluci Gradskog vijeća Grada Poreča o dugoročnom zaduživanju Grada Poreča, KLASA: 024-01/23-02/05, URBROJ: 2163-6-07/01-23-2 od 8. veljače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Poreč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Grad Poreč podnio je Ministarstvu financija zahtjev KLASA: 402-01/22-01/182, URBROJ: 2163-6-20/01-23-8 od 22. veljače 2023. za dobivanje suglasnosti Vlade Republike Hrvatske za </w:t>
      </w:r>
      <w:r>
        <w:rPr>
          <w:rFonts w:cs="Times New Roman" w:ascii="Times New Roman" w:hAnsi="Times New Roman"/>
          <w:szCs w:val="24"/>
        </w:rPr>
        <w:t xml:space="preserve">zaduženje kod Hrvatske banke za obnovu i razvitak u iznosu od 427.135,18 eura, s rokom otplate kredita od pet godina bez počeka, u jednakim mjesečnim ratama, uz fiksnu godišnju kamatnu stopu od 0,30% i jednokratnu naknadu za obradu zahtjeva u visini 0,20% od iznosa odobrenog kredita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Modernizacija javne rasvjete - faza II“, sukladno Odluci Gradskog vijeća Grada Poreča o dugoročnom zaduživanju Grada Poreča, KLASA: 024-01/23-02/05, URBROJ: 2163-6-07/01-23-2 od 8. veljače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24"/>
        </w:rPr>
      </w:pPr>
      <w:r>
        <w:rPr>
          <w:sz w:val="24"/>
          <w:szCs w:val="24"/>
        </w:rPr>
        <w:t>Na temelju članaka 120. i 121. Zakona o proračunu (Narodne novine, broj 144/21), grad, općina i županija se mogu zadužiti za investiciju koja se financira iz njihova proračuna, ali godišnje obveze mogu iznositi najviše 20% ostvarenih prihoda u godini koja prethodi godini u kojoj se zadužuje, umanjenih za prihode iz članka 121. stavka 4. Zakona o proračunu. Međutim, člankom 121. stavkom 5. istoga Zakona propisano je da se odredbe navedenoga članka ne odnose na zaduživanje jedinice lokalne i područne (regionalne) samouprave za investicije iz područja unapređenja energetske učinkovit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Kako se Grad Poreč zadužuje za financiranje projekta iz područja unapređenja energetske učinkovitosti, navedeno zakonsko ograničenje godišnje obveze od najviše 20% ostvarenih prihoda u godini koja prethodi godini u kojoj se zadužuje, u konkretnom se slučaju ne primjenjuj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Poreč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3-04-05T15:16:00Z</cp:lastPrinted>
  <dcterms:modified xsi:type="dcterms:W3CDTF">2023-04-05T13:25:00Z</dcterms:modified>
  <cp:revision>268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5883</vt:lpwstr>
  </property>
  <property fmtid="{D5CDD505-2E9C-101B-9397-08002B2CF9AE}" pid="3" name="_dlc_DocIdItemGuid">
    <vt:lpwstr>128ba331-3b34-4e68-9008-3004c8d44455</vt:lpwstr>
  </property>
  <property fmtid="{D5CDD505-2E9C-101B-9397-08002B2CF9AE}" pid="4" name="_dlc_DocIdUrl">
    <vt:lpwstr>https://ekoordinacije.vlada.hr/koordinacija-gospodarstvo/_layouts/15/DocIdRedir.aspx?ID=AZJMDCZ6QSYZ-1849078857-25883, AZJMDCZ6QSYZ-1849078857-25883</vt:lpwstr>
  </property>
</Properties>
</file>