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20. travnj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Gradu Karlovcu za zaduženje kod Hrvatske banke za obnovu i razvitak za financiranje kapitalnih projekata: „Karlovac II - Mala Švarča“, „Karlovac II - Baščinska“, „Karlovac II - Donja Švarča“, „Most Rakovac“ i „Energetska obnova zgrade JVP-a“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, a u vezi s člankom 121. stavkom 1. Zakona o proračunu („Narodne novine“, broj 144/21) i na temelju članka 31. stavka 2. Zakona o Vladi Republike Hrvatske („Narodne novine“, broj 150/11, 119/14, 93/16, 116/18 i 80/22), Vlada Republike Hrvatske je na sjednici održanoj ________________ 2023.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Karlovcu za zaduženje kod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rvatske banke za obnovu i razvitak za financiranje kapitalni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kata: „Karlovac II - Mala Švarča“, „Karlovac II - Baščinska“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Karlovac II - Donja Švarča“, „Most Rakovac“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nergetska obnova zgrade JVP-a“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Gradu Karlovcu za zaduženje kod Hrvatske banke za obnovu i razvitak u iznosu od 2.417.756,00 eura, s rokom otplate kredita od deset godina uključujući poček od šest mjeseci, u jednakim tromjesečnim ratama, uz fiksnu godišnju kamatnu stopu od 1,20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ih projekata „Karlovac II - Mala Švarča“, „Karlovac II - Baščinska“, „Karlovac II - Donja Švarča“, „Most Rakovac“ i „Energetska obnova zgrade JVP-a“, sukladno Odluci Gradskog vijeća Grada Karlovca o kreditnom zaduženju Grada Karlovca, KLASA: 024-03/22-02/12, URBROJ: 2133-1-01/01-22-6 od 15. prosinca 2022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Karlovac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rad Karlovac podnio je Ministarstvu financija zahtjev KLASA: 403-02/22-01/02, URBROJ: 2133-1-04/01-23-4 od 15. veljače 2023. za dobivanje suglasnosti Vlade Republike Hrvatske za zaduženje </w:t>
      </w:r>
      <w:r>
        <w:rPr>
          <w:rFonts w:cs="Times New Roman" w:ascii="Times New Roman" w:hAnsi="Times New Roman"/>
          <w:szCs w:val="24"/>
        </w:rPr>
        <w:t>kod Hrvatske banke za obnovu i razvitak u iznosu od 2.417.756,00 eura, s rokom otplate kredita od deset godina uključujući poček od šest mjeseci, u jednakim tromjesečnim ratama, uz fiksnu godišnju kamatnu stopu od 1,20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ih projekata „Karlovac II - Mala Švarča“, „Karlovac II - Baščinska“, „Karlovac II - Donja Švarča“, „Most Rakovac“ i „Energetska obnova zgrade JVP-a“, sukladno Odluci Gradskog vijeća Grada Karlovca o kreditnom zaduženju Grada Karlovca, KLASA: 024-03/22-02/12, URBROJ: 2133-1-01/01-22-6 od 15. prosinca 2022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120. i 121. Zakona o proračunu (Narodne novine, br. 144/21), grad, općina i županija se mogu zadužiti za investiciju koja se financira iz njegova proračuna, ali godišnje obveze mogu iznositi najviše 20% ostvarenih prihoda u godini koja prethodi godini u kojoj se zadužuje, umanjenih za prihode iz članka 121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Grada Karlovca u 2022. godini, umanjeni za prihode iz članka 121. stavka 4. Zakona o proračunu, iznosili su 30.667.007,90 eura. Udio godišnjeg obroka (anuiteta) traženog kredita u ostvarenim prihodima iznosi 0,84%, a ako se tomu pribroje godišnji anuiteti kredita iz prethodnih razdoblja te dospjele obveze, tada je ukupna obveza Grada 9,49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Karlovca.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Maja Lebarović</cp:lastModifiedBy>
  <cp:lastPrinted>2022-03-30T08:20:00Z</cp:lastPrinted>
  <dcterms:modified xsi:type="dcterms:W3CDTF">2023-04-17T08:31:00Z</dcterms:modified>
  <cp:revision>273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6539</vt:lpwstr>
  </property>
  <property fmtid="{D5CDD505-2E9C-101B-9397-08002B2CF9AE}" pid="3" name="_dlc_DocIdItemGuid">
    <vt:lpwstr>08d54476-9646-42be-ae86-9eff7a2f2f57</vt:lpwstr>
  </property>
  <property fmtid="{D5CDD505-2E9C-101B-9397-08002B2CF9AE}" pid="4" name="_dlc_DocIdUrl">
    <vt:lpwstr>https://ekoordinacije.vlada.hr/koordinacija-gospodarstvo/_layouts/15/DocIdRedir.aspx?ID=AZJMDCZ6QSYZ-1849078857-26539, AZJMDCZ6QSYZ-1849078857-26539</vt:lpwstr>
  </property>
</Properties>
</file>