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0. trav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Karlovcu za zaduženje kod Hrvatske banke za obnovu i razvitak za financiranje kapitalnih projekata: „Izgradnja dječjeg vrtića Luščić“ i „Izgradnja dječjeg vrtića Rečica“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arlovcu za zaduženje kod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rvatske banke za obnovu i razvitak za financira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pitalnih projekata: „Izgradnja dječjeg vrtića Luščić“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„Izgradnja dječjeg vrtića Rečica“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arlovcu za zaduženje kod Hrvatske banke za obnovu i razvitak u iznosu od 4.400.000,00 eura, s rokom otplate kredita od deset godina uključujući poček od šest mjeseci, u jednakim tromjesečnim ratama, uz fiksnu godišnju kamatnu stopu od 1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 „Izgradnja dječjeg vrtića Luščić“ i „Izgradnja dječjeg vrtića Rečica“, sukladno Odluci Gradskog vijeća Grada Karlovca o kreditnom zaduženju Grada Karlovca, KLASA: 024-03/22-02/12, URBROJ: 2133-1-01/01-22-7 od 15. prosinca 2022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arlova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Grad Karlovac podnio je Ministarstvu financija zahtjev KLASA: 403-02/22-01/01, URBROJ: 2133-1-04/01-23-5 od 15. veljače 2023. za dobivanje suglasnosti Vlade Republike Hrvatske za zaduženje </w:t>
      </w:r>
      <w:r>
        <w:rPr>
          <w:rFonts w:cs="Times New Roman" w:ascii="Times New Roman" w:hAnsi="Times New Roman"/>
          <w:szCs w:val="24"/>
        </w:rPr>
        <w:t>kod Hrvatske banke za obnovu i razvitak u iznosu od 4.400.000,00 eura, s rokom otplate kredita od deset godina uključujući poček od šest mjeseci, u jednakim tromjesečnim ratama, uz fiksnu godišnju kamatnu stopu od 1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 „Izgradnja dječjeg vrtića Luščić“ i „Izgradnja dječjeg vrtića Rečica“, sukladno Odluci Gradskog vijeća Grada Karlovca o kreditnom zaduženju Grada Karlovca, KLASA: 024-03/22-02/12, URBROJ: 2133-1-01/01-22-7 od 15. prosinca 2022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Karlovca u 2022. godini, umanjeni za prihode iz članka 121. stavka 4. Zakona o proračunu, iznosili su 30.667.007,90 eura. Udio godišnjeg obroka (anuiteta) traženog kredita u ostvarenim prihodima iznosi 1,54%, a ako se tomu pribroje godišnji anuiteti kredita iz prethodnih razdoblja te dospjele obveze, tada je ukupna obveza Grada 8,64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arlovc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2-03-30T08:20:00Z</cp:lastPrinted>
  <dcterms:modified xsi:type="dcterms:W3CDTF">2023-04-17T08:32:00Z</dcterms:modified>
  <cp:revision>271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6488</vt:lpwstr>
  </property>
  <property fmtid="{D5CDD505-2E9C-101B-9397-08002B2CF9AE}" pid="3" name="_dlc_DocIdItemGuid">
    <vt:lpwstr>d8a36cea-2ce2-4030-a787-87b2cc4be58b</vt:lpwstr>
  </property>
  <property fmtid="{D5CDD505-2E9C-101B-9397-08002B2CF9AE}" pid="4" name="_dlc_DocIdUrl">
    <vt:lpwstr>https://ekoordinacije.vlada.hr/koordinacija-gospodarstvo/_layouts/15/DocIdRedir.aspx?ID=AZJMDCZ6QSYZ-1849078857-26488, AZJMDCZ6QSYZ-1849078857-26488</vt:lpwstr>
  </property>
</Properties>
</file>