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 xml:space="preserve">   </w:t>
      </w:r>
      <w:r>
        <w:rPr/>
        <w:t>Zagreb, 2. veljače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 xml:space="preserve">: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Prijedlog odluke o davanju suglasnosti Ministarstvu znanosti i obrazovanja za preuzimanje obveza na teret sredstava državnog proračuna Republike Hrvatske u razdoblju od 2024. do 2026., za sklapanje ugovora o javnoj nabavi izvođenja građevinskih radova na projektu „Otvorene znanstvene infrastrukturne platforme za inovativne primjene u gospodarstvu i društvu“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Prijedlo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 xml:space="preserve">Na temelju članka 48. Zakona o proračunu („Narodne novine“, broj 144/21.), a u vezi s člankom 23. stavkom 6. Zakona o izvršavanju Državnog proračuna Republike Hrvatske za 2023. godinu („Narodne novine“, broj 145/22.), Vlada Republike Hrvatske je na sjednici održanoj 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 xml:space="preserve"> 2023. donije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O D L U K 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o davanju suglasnosti Ministarstvu znanosti i obrazovanja za preuzimanje obveza na teret sredstava državnog proračuna Republike Hrvatske u razdoblju od 2024. do 2026., za sklapanje ugovora o javnoj nabavi izvođenja građevinskih radova na projektu „Otvorene znanstvene infrastrukturne platforme za inovativne primjene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u gospodarstvu i društvu“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>Daje se suglasnost Ministarstvu znanosti i obrazovanja za preuzimanje obveza na teret sredstava državnog proračuna Republike Hrvatske u razdoblju od 2024. do 2026., za sklapanje ugovora o javnoj nabavi izvođenja građevinskih radova na projektu „Otvorene znanstvene infrastrukturne platforme za inovativne primjene u gospodarstvu i društvu“, u ukupnom iznosu od 55.973.212,51 eura s PDV-om, i to po godinama i iznosima kako slijedi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604"/>
      </w:tblGrid>
      <w:tr>
        <w:trPr/>
        <w:tc>
          <w:tcPr>
            <w:tcW w:w="21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ina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4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045.600,32 eur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5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63.205,26 eura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6.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.164.406,93 eura. 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>Za provedbu ove Odluke sredstva za 2024. i 2025. godinu osigurana su u okviru Državnog proračuna Republike Hrvatske za 2023. i projekcijama za 2024. i 2025. godinu („Narodne novine“, broj 145/22.). Sredstva za 2026. osigurat će se u okviru limita ukupnih rashoda na razdjelu 080 Ministarstvo znanosti i obrazovanja u 202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III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ind w:firstLine="1418"/>
        <w:textAlignment w:val="baseline"/>
        <w:rPr>
          <w:lang w:eastAsia="en-US"/>
        </w:rPr>
      </w:pPr>
      <w:r>
        <w:rPr>
          <w:lang w:eastAsia="en-US"/>
        </w:rPr>
        <w:t>Ova Odluka stupa na snagu danom donošenja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en-US"/>
        </w:rPr>
      </w:pPr>
      <w:r>
        <w:rPr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BROJ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rFonts w:eastAsia="Calibri"/>
          <w:lang w:eastAsia="en-US"/>
        </w:rPr>
        <w:t>Zagreb,</w:t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  <w:t>PREDSJEDNIK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mr. sc. Andrej Plenkov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  <w:r>
        <w:br w:type="page"/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B R A Z L O Ž E NJ E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Projekt „Otvorene znanstvene infrastrukturne platforme za inovativne primjene u gospodarstvu i društvu (O-ZIP)“ (nadalje: O-ZIP) je veliki infrastrukturni projekt čiji je glavni cilj razviti multidisciplinarnu okolinu za istraživanje i razvoj, što će Institutu Ruđer Bošković (nadalje: IRB) omogućiti da uspješno parira najboljim europskim istraživačkim organizacijama u kontekstu opsega i kvalitete istraživanja te će doprinijeti razvoju održive mreže partnera iz znanstvene zajednice te industrije, što će ojačati partnerstva u nacionalnom sustavu istraživanja i inovacija temeljena na principu 'triple helix'. Provedbom projekta potaknut će se razvoj konkurentnog gospodarstva temeljenog na znanju i inovacijama te svim zainteresiranim istraživačima i institucijama omogućiti učinkovitije rješavanje društvenih izazova (posebno u područjima zdravlja, hrane i okoliša), poticanje kolaborativnog istraživanja i komercijalizacije rezultata istraživanja kroz suradnju sektora obrazovanja, znanosti i industrije te transfer tehnologije, čime će se dugoročno doprinijeti konkurentnosti industrijskog sektora. Projekt O-ZIP je zamišljen kao odgovor na specifične potrebe IRB-a, ali i cjelokupnog hrvatskog inovacijskog sustava, koje su identificirane temeljem sveobuhvatne analize mogućnosti i potreba, uzimajući u obzir potrebe gospodarstva te europske i nacionalne prioritete i izazove. Provedbom projekta stvorit će se četiri “istraživačke infrastrukturne platforme”. Platforme predstavljaju funkcionalne jedinice organizirane u multidisciplinarnom okruženju s ciljem pružanja podrške hrvatskim prioritetnim sektorima: zdravstvu, biotehnologiji, održivom okruženju i inženjeringu koji će služiti za istraživanje, primjenu i prijenos znanja i tehnologija. Projekt O-ZIP obuhvaća infrastrukturne investicije s ciljem izgradnje i modernizacije istraživačkih objekata Instituta Ruđer Bošković, kao i ulaganja u kapitalnu opremu povezane s predviđenom organizacijskom reformo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 okviru Operativnog programa „Konkurentnost i kohezija 2014.-2020.“ Ministarstvo znanosti i obrazovanja (u daljnjem tekstu: MZO) financira provedbu Velikog projekta O-ZIP. Zbog kompleksnosti provedbe, projekt O-ZIP je predviđen za faziranje, odnosno predviđeno je da druga faza aktivnosti projekta bude provedena u okviru Programa „Konkurentnost i kohezija 2021.-2027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itut Ruđer Bošković u lipnju 2021. godine je pokrenuo otvoreni postupak javne nabave za nabavu izvođenja građevinskih radova s procijenjenim iznosom nabave od 289.524.138,51 HRK bez PDV-a za lokaciju u Gradu Zagrebu. Dana 10. svibnja 2022. godine Institut je pristupio otvaranju ponuda, gdje su na natječaj pristigle 3 ponude, sve iznad procijenjenog iznosa nabave. Tijekom postupka ocjene ponude, utvrđeno je kako cijena ekonomski najpovoljnije ponude iznosi 457.114.767,90 HRK bez PDV-a odnosno 60.669.555,76 EUR bez PDV-a (571.393.459,88 HRK s PDV-om odnosno 75.836.944,70 EUR sa PDV-om) tj. da ista nadilazi procijenjenu vrijednost nabave za 167.590.629,39 HRK bez PDV-a odnosno 22.243,099,00 EUR bez PDV-a. Veća cijena ponude od procijenjenog iznosa nabave rezultat je globalnog poremećaja na tržištu građevinskih materijala i proizvoda, krize radne snage u građevinskom sektoru i opće inflacije. Dana 20. rujna 2022. godine Institut Ruđer Bošković je donio Odluko o odabiru ekonomski najpovoljnije ponu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ovedbu projekta O-ZIP, kao Velikog projekta je započela procedura višefazne provedbe odnosno faziranja dijela aktivnosti u financijsko razdoblje Programa „Konkurentnost i kohezija 2021.-2027.“ te je dogovorena suradnja sa savjetodavnom službom JASPE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Programu „Konkurentnost i kohezija 2021.-2027.“ predviđena je aktivnost financiranja druge faze Velikog projekta O-ZIP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Izgradnja strateške infrastrukture za uspostavu multidisciplinarnih platformi za provođenje vrhunskih kolaborativnih istraživanja i inovativne primjene u gospodarstvu i društvu. Multidisciplinarne istraživačke platforme, odgovor su na potrebu jačanja istraživačke infrastrukture identificirane u S3, a predvodit će istraživačka nastojanja u S3 prioritetnim područjima i istraživačkim temama u kojima je prepoznata postojeća sposobnost hrvatske znanosti i buduće prilike za gospodarstvo. Infrastrukturne platforme djelovati će kao funkcionalne cjeline organizirane u multidisciplinarnom okruženju, a fokusirati će se na povezivanje aktivnosti vodećih hrvatskih znanstvenika s Europskim istraživačkim prostorom te s poslovnim sekto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O-ZIP financiran je iz sredstava Europske unije u visini od 85% vrijednosti Projekta te iz sredstava državnog proračuna, izvora 12 Sredstva učešća za pomoći u visini od 15% vrijednosti Pro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metna nabava podrazumijeva preuzimanje obveze iz ugovora koji zahtijeva plaćanje u sljedećim godinama. Predviđeno trajanje građevinskih radova koji su predmet nabave je 48 mjeseci, uz mogućnost daljnjeg produženja tog ro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cija investicije po godinama za građevinske radove korisnika Instituta Ruđer Bošković sadrži iznose obveza po godinama za izvođenje radova, kako slijedi.  </w:t>
      </w:r>
    </w:p>
    <w:p>
      <w:pPr>
        <w:pStyle w:val="Normal"/>
        <w:jc w:val="both"/>
        <w:rPr/>
      </w:pPr>
      <w:r>
        <w:rPr/>
      </w:r>
    </w:p>
    <w:tbl>
      <w:tblPr>
        <w:tblW w:w="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60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63.732,19 eur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45.600,32 eur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763.205.26 eur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64.406,93 eur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.836.944,70 eur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 provedbu ove Odluke sredstva za 2023., 2024. i 2025. godinu osigurana u okviru Državnog proračuna Republike Hrvatske za 2023. i projekcija za 2024. i 2025. godinu (Narodne novine, broj: 145/22). Sredstva za 2026. godinu osigurat će se u okviru limita ukupnih rashoda razdjela 080 Ministarstvo znanosti i obrazovanja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28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57:00Z</dcterms:created>
  <dc:creator>MZOS</dc:creator>
  <dc:description/>
  <cp:keywords/>
  <dc:language>en-US</dc:language>
  <cp:lastModifiedBy>Silvija Bartolec</cp:lastModifiedBy>
  <dcterms:modified xsi:type="dcterms:W3CDTF">2023-02-01T08:30:00Z</dcterms:modified>
  <cp:revision>9</cp:revision>
  <dc:subject/>
  <dc:title>2 Interni dokument</dc:title>
</cp:coreProperties>
</file>