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before="60" w:after="1680"/>
        <w:jc w:val="center"/>
        <w:rPr>
          <w:color w:val="000000"/>
          <w:sz w:val="28"/>
        </w:rPr>
      </w:pPr>
      <w:r>
        <w:rPr>
          <w:color w:val="000000"/>
          <w:sz w:val="28"/>
        </w:rPr>
        <w:t>VLADA REPUBLIKE HRVATSK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0"/>
        <w:jc w:val="right"/>
        <w:rPr>
          <w:color w:val="000000"/>
        </w:rPr>
      </w:pPr>
      <w:r>
        <w:rPr>
          <w:color w:val="000000"/>
        </w:rPr>
        <w:t>Zagreb, 2. veljače 2022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lagatelj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nistarstvo kulture i medi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met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 w:cs="Calibri"/>
                <w:bCs/>
                <w:iCs/>
                <w:color w:val="000000"/>
              </w:rPr>
            </w:pPr>
            <w:r>
              <w:rPr>
                <w:rFonts w:eastAsia="Calibri"/>
                <w:bCs/>
              </w:rPr>
              <w:t xml:space="preserve">Prijedlog odluke o pokretanju postupka za sklapanje ugovora između Vlade Republike Hrvatske i Organizacije Ujedinjenih naroda za obrazovanje, znanost i kulturu u vezi s nastavkom djelovanja Međunarodnog centra za podvodnu arheologiju u Zadru, Republika Hrvatska, kao centra 2. kategorije pod pokroviteljstvom UNESCO-a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rPr>
          <w:color w:val="000000"/>
          <w:spacing w:val="20"/>
          <w:sz w:val="20"/>
        </w:rPr>
      </w:pPr>
      <w:r>
        <w:rPr>
          <w:color w:val="000000"/>
          <w:spacing w:val="20"/>
          <w:sz w:val="20"/>
        </w:rPr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283" w:hanging="0"/>
        <w:jc w:val="right"/>
        <w:rPr>
          <w:b/>
          <w:b/>
          <w:color w:val="000000"/>
        </w:rPr>
      </w:pPr>
      <w:r>
        <w:rPr>
          <w:b/>
          <w:color w:val="000000"/>
        </w:rPr>
        <w:t>Prijedlog</w:t>
      </w:r>
    </w:p>
    <w:p>
      <w:pPr>
        <w:pStyle w:val="Normal"/>
        <w:spacing w:before="0" w:after="120"/>
        <w:ind w:left="28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Na temelju članka 7. Zakona o sklapanju i izvršavanju međunarodnih ugovora („Narodne novine“, broj 28/96.), Vlada Republike Hrvatske je na sjednici održanoj __________ 2023. donij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D L U K U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o pokretanju postupka za sklapanje ugovora između Vlade Republike Hrvatske i Organizacije Ujedinjenih naroda za obrazovanje, znanost i kulturu u vezi s nastavkom djelovanja Međunarodnog centra za podvodnu arheologiju u Zadru, Republika Hrvatska, kao centra 2. kategorije pod pokroviteljstvom UNESCO-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Na temelju članka 139. Ustava Republike Hrvatske („Narodne novine“, br. 85/10. - pročišćeni tekst i 5/14. - Odluka Ustavnog suda Republike Hrvatske) pokreće se postupak za sklapanje Ugovora između Vlade Republike Hrvatske i Organizacije Ujedinjenih naroda za obrazovanje, znanost i kulturu u vezi s nastavkom djelovanja Međunarodnog centra za podvodnu arheologiju u Zadru, Republika Hrvatska, kao centra 2. kategorije pod pokroviteljstvom UNESCO-a (dalje u tekstu: Ugovor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  <w:t>Republika Hrvatska uspješno surađuje s Organizacijom Ujedinjenih naroda za obrazovanje, znanost i kulturu (u daljnjem tekstu: UNESCO) u svim programskim područjima te je, kao jedna od najaktivnijih potpisnica UNESCO-ovih normativnih instrumenata, među prvim zemljama članicama potpisala i ratificirala UNESCO-ovu Konvenciju o zaštiti podvodne kulturne baštine, sastavljenu u Parizu, 2. studenoga 2001. („Narodne novine“ - Međunarodni ugovori, broj 10/04.), u daljnjem tekstu: Konvencija. Preuzimajući obvezu zaštite ove vrste baštine, Vlada Republike Hrvatske donijela je Uredbu o osnivanju Međunarodnog centra za podvodnu arheologiju u Zadru („Narodne novine“, broj 33/08.), kao javne ustanove od interesa za Republiku Hrvatsku. UNESCO je prepoznao ovu vrijednu inicijativu te je, priznajući važnost podvodne kulturne baštine kao integralnog dijela kulturne baštine čovječanstva, u odnosima Republike Hrvatske i UNESCO-a sklopljen u Parizu 1. kolovoza 2008., Ugovor između UNESCO-a i Vlade Republike Hrvatske o uspostavljanju Regionalnog centra za podvodnu arheologiju u Zadru, Hrvatska, kao centra 2. kategorije pod pokroviteljstvom UNESCO-a („Narodne novine“ - Međunarodni ugovori, broj 1/09.). Navedeni Ugovor sklopljen je na razdoblje od šest godina. Sljedeći Ugovor između Vlade Republike Hrvatske i Organizacije Ujedinjenih naroda za obrazovanje, znanost i kulturu u vezi s nastavkom djelovanja Međunarodnog centra za podvodnu arheologiju u Zadru, Republika Hrvatska kao centra 2. kategorije pod pokroviteljstvom UNESCO-a potpisan je 13. lipnja 2016. također na razdoblje od 6 godina („Narodne novine“ - Međunarodni ugovori, broj 5/16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Međunarodni centar za podvodnu arheologiju u Zadru (u daljnjem tekstu: Centar) se specijalizirao za podvodnu arheologiju i konzervaciju podvodne kulturne baštine, te se bavi organizacijom treninga, konzervacijskih radova i istraživanja podvodne baštine, čime pridonosi unaprjeđenju javne svijesti o podvodnoj baštini. Centar je organizirao mnoge seminare, radionice, kongrese i konferencije u svijetu i sudjelovao na njima te izdao više publikacija o podvodnoj baštini. Svojim djelovanjem Centar aktivno provodi Konvencij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Sklapanje Ugovora predlaže se kako bi se postojećem Centru odobrilo produljenje statusa centra 2. kategorije pod pokroviteljstvom UNESCO-a, te stvorio pravni okvir i utvrdili uvjeti odnosa i suradnje između Vlade Republike Hrvatske i UNESCO-a vezano uz daljnje djelovanje toga Centra na rok od 8 godi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  <w:t xml:space="preserve">Ocjenjuje se da će suradnja u području kulture, obrazovanja i znanosti još više osnažiti, s obzirom na to da će Centar pružiti mogućnosti stručnog usavršavanja na područjima kao što su restauriranje i konzerviranje podvodnih nalaza, promicati unaprjeđenje i očuvanje kulturne baštine kao integralnog dijela održivog razvoja i kulturnog turizma, provoditi nove restauratorske tehnike utemeljene na znanstvenim metodama te podizati svijest o kulturnoj baštini putem obrazovanja i komunikacijskih i informacijskih tehnologija. Centar će također pridonositi uspostavljanju kontakata i suradnje na svim razinama diljem Europske unije, jugoistočne Europe i ostalih država članica UNESCO-a kao i unaprjeđenju i predstavljanju nalaza </w:t>
      </w:r>
      <w:r>
        <w:rPr>
          <w:i/>
          <w:color w:val="000000"/>
        </w:rPr>
        <w:t>in situ</w:t>
      </w:r>
      <w:r>
        <w:rPr>
          <w:color w:val="000000"/>
        </w:rPr>
        <w:t xml:space="preserve"> ili u muzejim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Djelovanjem Centra osnažuje se provođenje Konvencije. Organizacijom međunarodnih konferencija, seminara i radionica produbljuje se suradnja i umrežavanje na nacionalnoj i međunarodnoj razi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Ugovorom će se unaprijediti suradnja u području kulture, obrazovanja i znanosti između Republike Hrvatske i UNESCO-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rPr>
          <w:color w:val="000000"/>
        </w:rPr>
      </w:pPr>
      <w:r>
        <w:rPr>
          <w:color w:val="000000"/>
        </w:rPr>
        <w:t xml:space="preserve">Prihvaća se Nacrt ugovora, kao osnova za vođenje pregovora. </w:t>
      </w:r>
    </w:p>
    <w:p>
      <w:pPr>
        <w:pStyle w:val="Normal"/>
        <w:ind w:firstLine="141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rPr>
          <w:color w:val="000000"/>
        </w:rPr>
      </w:pPr>
      <w:r>
        <w:rPr>
          <w:color w:val="000000"/>
        </w:rPr>
        <w:t>Nacrt ugovora iz stavka 1. ove točke, sastavni je dio ove Odlu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Pregovori za sklapanje Ugovora vodit će se izravnim kontaktom predstavnika Ministarstva kulture i medija i predstavnika UNESCO-a te u tu svrhu nije potrebno osigurati dodatna financijska sredstva iz državnog proračuna Republike Hrvatsk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  <w:t xml:space="preserve">Ovlašćuje se ministrica kulture i medija da u ime Vlade Republike Hrvatske, potpiše Ugovor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Nakon potpisivanja Ugovora, sklopit će se Memorandum o suglasnosti između Međunarodnog centra za podvodnu arheologiju u Zadru i Organizacije ujedinjenih naroda za obrazovanje, znanost i kulturu u vezi s nastavkom djelovanja Međunarodnog centra za podvodnu arheologiju u Zadru, Republika Hrvatska kao centra 2. kategorije pod pokroviteljstvom UNESCO-a, koji je u potpunosti usuglašen s Ugovorom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VII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  <w:t>Izvršavanje Ugovora neće zahtijevati dodatna financijska sredstava iz državnog proračuna Republike Hrvatsk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IX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>
          <w:color w:val="000000"/>
        </w:rPr>
      </w:pPr>
      <w:r>
        <w:rPr>
          <w:color w:val="000000"/>
        </w:rPr>
        <w:t>Ugovor ne zahtijeva donošenje novih zakona ili izmjenu postojećih zakona, odnosno ne podliježe potvrđivanju po članku 18. Zakona o sklapanju i izvršavanju međunarodnih ugov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LASA: </w:t>
      </w:r>
    </w:p>
    <w:p>
      <w:pPr>
        <w:pStyle w:val="Normal"/>
        <w:rPr/>
      </w:pPr>
      <w:r>
        <w:rPr>
          <w:color w:val="000000"/>
        </w:rPr>
        <w:t xml:space="preserve">URBROJ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greb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60" w:firstLine="612"/>
        <w:jc w:val="both"/>
        <w:rPr>
          <w:color w:val="000000"/>
        </w:rPr>
      </w:pPr>
      <w:r>
        <w:rPr>
          <w:color w:val="000000"/>
        </w:rPr>
        <w:t>PREDSJEDNIK</w:t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mr. sc. Andrej Plenkovi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RAZLOŽEN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Vlada Republike Hrvatske je 2008. godine osnovala Međunarodni centar za podvodnu arheologiju u Zadru Uredbom o osnivanju Međunarodnog centra za podvodnu arheologiju u Zadru (Narodne novine, broj 33/08.). Centar se specijalizirao za podvodnu arheologiju i konzervaciju podvodne kulturne baštine te se bavi organizacijom treninga, konzervacijskih radova i istraživanja podvodne baštine, čime pridonosi unaprjeđenju javne svijesti o podvodnoj baštini. Svojim djelovanjem aktivno provodi Konvenciju o zaštiti podvodne kulturne baštin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Organizacija Ujedinjenih naroda za obrazovanje, znanost i kulturu (UNESCO) je prepoznala ovu vrijednu inicijativu te je, priznajući važnost podvodne kulturne baštine kao integralnoga dijela kulturne baštine čovječanstva, u odnosima Republike Hrvatske i UNESCO-a sklopljen u Parizu 1. kolovoza 2008. godine, Ugovor između UNESCO-a i Vlade Republike Hrvatske o uspostavljanju Regionalnog centra za podvodnu arheologiju u Zadru, Republika Hrvatska kao centra 2. kategorije pod pokroviteljstvom UNESCO-a. Navedeni Ugovor je sklopljen na razdoblje od šest godina. Sljedeći Ugovor između Vlade Republike Hrvatske i Organizacije Ujedinjenih naroda za obrazovanje, znanost i kulturu u vezi s nastavkom djelovanja Međunarodnog centra za podvodnu arheologiju u Zadru, Republika Hrvatska kao centra 2. kategorije pod pokroviteljstvom UNESCO-a potpisan je 13. lipnja 2016. također na razdoblje od šest godina (NN Međunarodni ugovori, broj 5/16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klapanje Ugovora između Vlade Republike Hrvatske i Organizacije Ujedinjenih naroda za obrazovanje, znanost i kulturu u vezi s nastavkom djelovanja Međunarodnog centra za podvodnu arheologiju u Zadru, Republika Hrvatska kao centra 2. kategorije pod pokroviteljstvom UNESCO-a, predlaže se kako bi se postojećem Međunarodnom centru za podvodnu arheologiju u Zadru odobrilo produljenje statusa centra 2. kategorije pod pokroviteljstvom UNESCO-a te stvorio pravni okvir i utvrdili uvjeti odnosa i suradnje između Vlade Republike Hrvatske i UNESCO-a vezano uz djelovanje toga Centra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ukladno UNESCO-voj Strategiji iz 2019. godine UNESCO zaključuje, vezano uz centre pod pokroviteljstvom, trostrane ugovore u kojima su strane UNESCO, država članica i centar kao treća strana. U slučaju kada se Ugovor zaključuje između UNESCO-a i države članice, tada UNESCO uz osnovni Ugovor s državom članicom, zaključuje i Memorandum o suglasnosti s Centrom koji je usuglašen s Ugovoro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Ocjenjuje se da će suradnja u području kulture, obrazovanja i znanosti još više osnažiti, s obzirom na to da će Međunarodni centar za podvodnu arheologiju u Zadru pružiti mogućnosti stručnog usavršavanja na područjima kao što su restauriranje i konzerviranje podvodnih nalaza, promicati unaprjeđenje i očuvanje kulturne baštine kao integralnoga dijela održivoga razvoja i kulturnoga turizma, provoditi nove restauratorske tehnike utemeljene na znanstvenim metodama te podizati svijest o kulturnoj baštini putem obrazovanja i komunikacijskih i informacijskih tehnologija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1:00Z</dcterms:created>
  <dc:creator>snmarko</dc:creator>
  <dc:description/>
  <cp:keywords/>
  <dc:language>en-US</dc:language>
  <cp:lastModifiedBy>Martina Krajačić</cp:lastModifiedBy>
  <cp:lastPrinted>2022-12-05T13:42:00Z</cp:lastPrinted>
  <dcterms:modified xsi:type="dcterms:W3CDTF">2023-01-31T09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8918</vt:lpwstr>
  </property>
  <property fmtid="{D5CDD505-2E9C-101B-9397-08002B2CF9AE}" pid="3" name="_dlc_DocIdItemGuid">
    <vt:lpwstr>57cf1736-ee50-466d-8d6d-da3d05e19a47</vt:lpwstr>
  </property>
  <property fmtid="{D5CDD505-2E9C-101B-9397-08002B2CF9AE}" pid="4" name="_dlc_DocIdUrl">
    <vt:lpwstr>https://ekoordinacije.vlada.hr/sjednice-drustvo/_layouts/15/DocIdRedir.aspx?ID=AZJMDCZ6QSYZ-12-8918, AZJMDCZ6QSYZ-12-8918</vt:lpwstr>
  </property>
</Properties>
</file>