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</w:rPr>
      </w:pPr>
      <w:bookmarkStart w:id="0" w:name="_Hlk126658918"/>
      <w:bookmarkEnd w:id="0"/>
      <w:r>
        <w:rPr>
          <w:b/>
        </w:rPr>
        <w:t xml:space="preserve">Mjere pomoći za Sisačko-moslavačku županiju iz nadležnosti Hrvatskog zavoda za zapošljavanje </w:t>
      </w:r>
    </w:p>
    <w:p>
      <w:pPr>
        <w:pStyle w:val="Normal"/>
        <w:spacing w:lineRule="auto" w:line="288" w:before="0" w:after="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Hlk126658918"/>
      <w:bookmarkStart w:id="2" w:name="_Hlk126658918"/>
      <w:bookmarkEnd w:id="2"/>
    </w:p>
    <w:p>
      <w:pPr>
        <w:pStyle w:val="Normal"/>
        <w:spacing w:before="0" w:after="0"/>
        <w:rPr/>
      </w:pPr>
      <w:r>
        <w:rPr>
          <w:b/>
          <w:sz w:val="20"/>
          <w:szCs w:val="20"/>
          <w:u w:val="single"/>
        </w:rPr>
        <w:t>Provedba mjera aktivne politike zapošljavanja (MAPZ) i očuvanja radnih mjesta (ORM) u SMŽ 2020.-2022.: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 w:before="0" w:after="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ključeno više od </w:t>
      </w:r>
      <w:r>
        <w:rPr>
          <w:b/>
          <w:bCs/>
          <w:sz w:val="20"/>
          <w:szCs w:val="20"/>
        </w:rPr>
        <w:t>19.000 osoba</w:t>
      </w:r>
    </w:p>
    <w:p>
      <w:pPr>
        <w:pStyle w:val="Normal"/>
        <w:numPr>
          <w:ilvl w:val="0"/>
          <w:numId w:val="2"/>
        </w:numPr>
        <w:spacing w:lineRule="auto" w:line="288" w:before="0" w:after="80"/>
        <w:jc w:val="both"/>
        <w:rPr>
          <w:sz w:val="20"/>
          <w:szCs w:val="20"/>
        </w:rPr>
      </w:pPr>
      <w:r>
        <w:rPr>
          <w:sz w:val="20"/>
          <w:szCs w:val="20"/>
        </w:rPr>
        <w:t>uključeno</w:t>
      </w:r>
      <w:r>
        <w:rPr>
          <w:b/>
          <w:bCs/>
          <w:sz w:val="20"/>
          <w:szCs w:val="20"/>
        </w:rPr>
        <w:t xml:space="preserve"> 2.936 poslodavaca</w:t>
      </w:r>
    </w:p>
    <w:p>
      <w:pPr>
        <w:pStyle w:val="Normal"/>
        <w:numPr>
          <w:ilvl w:val="0"/>
          <w:numId w:val="2"/>
        </w:numPr>
        <w:spacing w:lineRule="auto" w:line="288" w:before="0" w:after="8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sigurano/isplaćeno</w:t>
      </w:r>
      <w:r>
        <w:rPr>
          <w:b/>
          <w:bCs/>
          <w:sz w:val="20"/>
          <w:szCs w:val="20"/>
        </w:rPr>
        <w:t xml:space="preserve"> 68 milijuna €</w:t>
      </w:r>
    </w:p>
    <w:p>
      <w:pPr>
        <w:pStyle w:val="Normal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jere pomoći za Sisačko-moslavačku županiju iz nadležnosti Hrvatskog zavoda za zapošljavanje – potrebno osigurati dodatnih 6 milijuna EUR iz DP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vidom u raspoložive podatke uočena su </w:t>
      </w:r>
      <w:r>
        <w:rPr>
          <w:rFonts w:cs="Calibri"/>
          <w:b/>
          <w:bCs/>
          <w:sz w:val="20"/>
          <w:szCs w:val="20"/>
        </w:rPr>
        <w:t xml:space="preserve">pozitivna kretanja na tržištu rada, </w:t>
      </w:r>
      <w:r>
        <w:rPr>
          <w:rFonts w:cs="Calibri"/>
          <w:sz w:val="20"/>
          <w:szCs w:val="20"/>
        </w:rPr>
        <w:t xml:space="preserve">ali i porast </w:t>
      </w:r>
      <w:r>
        <w:rPr>
          <w:rFonts w:cs="Calibri"/>
          <w:b/>
          <w:bCs/>
          <w:sz w:val="20"/>
          <w:szCs w:val="20"/>
        </w:rPr>
        <w:t xml:space="preserve">izdanih dozvola za boravak i rad, </w:t>
      </w:r>
      <w:r>
        <w:rPr>
          <w:rFonts w:cs="Calibri"/>
          <w:sz w:val="20"/>
          <w:szCs w:val="20"/>
        </w:rPr>
        <w:t>a kako bi se dodatno poticalo zapošljavanje i osiguravanje potrebne radne snage na području SMŽ, MROSP predlaže donošenje novih mjera i dopuna postojećih mjera aktivne politike zapošljavanja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/>
          <w:b/>
          <w:bCs/>
          <w:sz w:val="20"/>
          <w:szCs w:val="20"/>
          <w:u w:val="single"/>
        </w:rPr>
        <w:t xml:space="preserve">Potpora za zapošljavanje u Sisačko-moslavačkoj županiji </w:t>
      </w:r>
      <w:r>
        <w:rPr>
          <w:rFonts w:eastAsia="Times New Roman"/>
          <w:sz w:val="20"/>
          <w:szCs w:val="20"/>
        </w:rPr>
        <w:t>(nova mjera) – de minimis potpo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bookmarkStart w:id="3" w:name="_Hlk126318628"/>
      <w:bookmarkEnd w:id="3"/>
      <w:r>
        <w:rPr>
          <w:rFonts w:eastAsia="Times New Roman"/>
          <w:sz w:val="20"/>
          <w:szCs w:val="20"/>
          <w:u w:val="single"/>
        </w:rPr>
        <w:t>Opis mjere: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bookmarkStart w:id="4" w:name="_Hlk126318628"/>
      <w:bookmarkEnd w:id="4"/>
      <w:r>
        <w:rPr>
          <w:rFonts w:eastAsia="Times New Roman"/>
          <w:sz w:val="20"/>
          <w:szCs w:val="20"/>
        </w:rPr>
        <w:t xml:space="preserve">Poslodavcima se </w:t>
      </w:r>
      <w:r>
        <w:rPr>
          <w:rFonts w:eastAsia="Times New Roman" w:cs="Calibri"/>
          <w:sz w:val="20"/>
          <w:szCs w:val="20"/>
          <w:lang w:eastAsia="hr-HR"/>
        </w:rPr>
        <w:t xml:space="preserve">omogućava zapošljavanje </w:t>
      </w:r>
      <w:r>
        <w:rPr>
          <w:rFonts w:eastAsia="Times New Roman" w:cs="Calibri"/>
          <w:b/>
          <w:bCs/>
          <w:sz w:val="20"/>
          <w:szCs w:val="20"/>
          <w:u w:val="single"/>
          <w:lang w:eastAsia="hr-HR"/>
        </w:rPr>
        <w:t>radnika na području Sisačko-moslavačke županije</w:t>
      </w:r>
      <w:r>
        <w:rPr>
          <w:rFonts w:eastAsia="Times New Roman" w:cs="Calibri"/>
          <w:sz w:val="20"/>
          <w:szCs w:val="20"/>
          <w:lang w:eastAsia="hr-HR"/>
        </w:rPr>
        <w:t xml:space="preserve"> financiranjem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/>
          <w:bCs/>
          <w:sz w:val="20"/>
          <w:szCs w:val="20"/>
          <w:u w:val="single"/>
        </w:rPr>
        <w:t>100% troška bruto I plaće</w:t>
      </w:r>
      <w:r>
        <w:rPr>
          <w:rFonts w:eastAsia="Times New Roman"/>
          <w:sz w:val="20"/>
          <w:szCs w:val="20"/>
        </w:rPr>
        <w:t xml:space="preserve"> u </w:t>
      </w:r>
      <w:r>
        <w:rPr>
          <w:rFonts w:eastAsia="Times New Roman"/>
          <w:b/>
          <w:bCs/>
          <w:sz w:val="20"/>
          <w:szCs w:val="20"/>
          <w:u w:val="single"/>
        </w:rPr>
        <w:t>trajanju od godine dana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126"/>
        <w:gridCol w:w="1985"/>
        <w:gridCol w:w="1864"/>
      </w:tblGrid>
      <w:tr>
        <w:trPr>
          <w:trHeight w:val="121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soba sa osnovnom školom, bez završene osnovne škole i stečene kvalifikaci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soba sa završenim srednjoškolskim obrazovanj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soba sa zvanjima stečenim po programima visokoškolskog obrazovanja</w:t>
            </w:r>
          </w:p>
        </w:tc>
      </w:tr>
      <w:tr>
        <w:trPr>
          <w:trHeight w:val="28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jesečni paušalni iznos potpore na području cijele R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25 €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410 €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Mjesečni paušalni iznos potpore na području SM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700 €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(5274,15 k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820 €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(6178,29 kn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1.025 €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(7722,86 kn)</w:t>
            </w:r>
          </w:p>
        </w:tc>
      </w:tr>
      <w:tr>
        <w:trPr>
          <w:trHeight w:val="6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jniži mjesečni bruto 1 iznos plaće temeljem ugovora o radu za sufinanciranu osob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 € bruto I iznos plać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5274,15 k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 € bruto I iznos plać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178,29 kn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025 € bruto I iznos plać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722,86 kn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  <w:u w:val="single"/>
        </w:rPr>
        <w:t>Potpora za samozapošljavanje</w:t>
      </w:r>
      <w:r>
        <w:rPr>
          <w:rFonts w:eastAsia="Times New Roman"/>
          <w:sz w:val="20"/>
          <w:szCs w:val="20"/>
        </w:rPr>
        <w:t xml:space="preserve">  - </w:t>
      </w:r>
      <w:r>
        <w:rPr>
          <w:rFonts w:eastAsia="Times New Roman"/>
          <w:sz w:val="20"/>
          <w:szCs w:val="20"/>
          <w:u w:val="single"/>
        </w:rPr>
        <w:t>dopuna postojeće mje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0"/>
          <w:szCs w:val="20"/>
          <w:u w:val="single"/>
        </w:rPr>
        <w:t>Opis mjere: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Podnositelji zahtjeva koji registriraju poslovni subjekt na području Sisačko-moslavačke županije mogu ostvariti potporu u iznosu do </w:t>
      </w:r>
      <w:r>
        <w:rPr>
          <w:rFonts w:eastAsia="Times New Roman"/>
          <w:b/>
          <w:bCs/>
          <w:sz w:val="20"/>
          <w:szCs w:val="20"/>
        </w:rPr>
        <w:t>15.000,00 EUR</w:t>
      </w:r>
      <w:r>
        <w:rPr>
          <w:rFonts w:eastAsia="Times New Roman"/>
          <w:sz w:val="20"/>
          <w:szCs w:val="20"/>
        </w:rPr>
        <w:t xml:space="preserve"> (113.017,50 kn) </w:t>
      </w:r>
      <w:r>
        <w:rPr>
          <w:rFonts w:eastAsia="Times New Roman"/>
          <w:b/>
          <w:bCs/>
          <w:sz w:val="20"/>
          <w:szCs w:val="20"/>
          <w:u w:val="single"/>
        </w:rPr>
        <w:t>bez obzira koju od prihvatljivih djelatnosti registriraju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608"/>
      </w:tblGrid>
      <w:tr>
        <w:trPr>
          <w:trHeight w:val="37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nos potpore u ostatku RH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Iznos potpore u SMŽ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Skupina - do 15.000,00 EUR (113.017,50 kn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C) prerađivačka industrija (odjeljci 25 – 33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sz w:val="20"/>
                <w:szCs w:val="20"/>
              </w:rPr>
              <w:t>- (F) građevinarstvo (odjeljci: 41- 43)</w:t>
            </w:r>
          </w:p>
        </w:tc>
        <w:tc>
          <w:tcPr>
            <w:tcW w:w="9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. Skupina - do 15.000,00 EUR (113.017,50 k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Dodjeljuje se za registraciju i buduće obavljanje djelatnosti koje pripadaju u sljedeća područja razvrstana po NKD-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(C) prerađivačka industrija (odjeljci 25 – 33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sz w:val="20"/>
                <w:szCs w:val="20"/>
                <w:highlight w:val="yellow"/>
              </w:rPr>
              <w:t>- (F) građevinarstvo (odjeljci: 41- 4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(C) prerađivačka industrija (odjeljci 10 – 24)</w:t>
            </w:r>
          </w:p>
          <w:p>
            <w:pPr>
              <w:pStyle w:val="Normal"/>
              <w:spacing w:lineRule="auto" w:line="254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(J) Informacije i komunikacij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(D) opskrba električnom energijom, plinom, parom i klimatizacija (odjeljak 3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highlight w:val="yellow"/>
              </w:rPr>
              <w:t>- (E) opskrba vodom; uklanjanje otpadnih voda i gospodarenje otpadom te djelatnosti sanacije okoliša (odjeljci 36-39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(G) Trgovina na veliko i na malo; popravak motornih vozila i motocikala (svi odjeljci osim 47.99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- (H) Prijevoz i skladišten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highlight w:val="yellow"/>
              </w:rPr>
              <w:t>- (I) Djelatnosti pružanja smještaja i pripreme i usluživanja hrane (samo odjeljak 5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(M) Stručne, znanstvene i tehničke djelatnosti (svi odjeljci osim: 69.1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(Q) Djelatnosti zdravstvene zaštite i socijalne skrb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(N) Administrativne i pomoćne uslužne djelatnosti (svi odjeljci osim: 77, 78 i 79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(P) Obrazov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highlight w:val="yellow"/>
              </w:rPr>
              <w:t>- (R) Umjetnost, zabava i rekreacija (svi odjeljci osim 93.19)</w:t>
            </w:r>
          </w:p>
          <w:p>
            <w:pPr>
              <w:pStyle w:val="Normal"/>
              <w:spacing w:lineRule="auto" w:line="254" w:before="0" w:after="0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(S) Ostale uslužne djelatnosti (svi odjeljci osim 94</w:t>
            </w:r>
            <w:r>
              <w:rPr>
                <w:b/>
                <w:sz w:val="20"/>
                <w:szCs w:val="20"/>
                <w:highlight w:val="yellow"/>
              </w:rPr>
              <w:t>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Skupina – do 10.000,00 EUR (75.345,00 kn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C) prerađivačka industrija (odjeljci 10 – 24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J) Informacije i komunikacije</w:t>
            </w:r>
          </w:p>
        </w:tc>
        <w:tc>
          <w:tcPr>
            <w:tcW w:w="9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Skupina – do 7.000,00 EUR (52.741,50 kn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D) opskrba električnom energijom, plinom, parom i klimatizacija (odjeljak 35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E) opskrba vodom; uklanjanje otpadnih voda i gospodarenje otpadom te djelatnosti sanacije okoliša (odjeljci 36-39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G) Trgovina na veliko i na malo; popravak motornih vozila i motocikala (svi odjeljci osim 47.99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(H) Prijevoz i skladištenj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I) Djelatnosti pružanja smještaja i pripreme i usluživanja hrane (samo odjeljak 5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M) Stručne, znanstvene i tehničke djelatnosti (svi odjeljci osim: 69.1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Q) Djelatnosti zdravstvene zaštite i socijalne skrb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N) Administrativne i pomoćne uslužne djelatnosti (svi odjeljci osim: 77, 78 i 79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P) Obrazovanj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R) Umjetnost, zabava i rekreacija (svi odjeljci osim 93.1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(S) Ostale uslužne djelatnosti (svi odjeljci osim 94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9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  <w:u w:val="single"/>
        </w:rPr>
        <w:t>Mobilnost radne snage – Biram Hrvatsku</w:t>
      </w:r>
      <w:r>
        <w:rPr>
          <w:rFonts w:eastAsia="Times New Roman"/>
          <w:sz w:val="20"/>
          <w:szCs w:val="20"/>
          <w:u w:val="single"/>
        </w:rPr>
        <w:t xml:space="preserve"> – dopuna postojeće mjere</w:t>
      </w: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0"/>
          <w:szCs w:val="20"/>
          <w:u w:val="single"/>
        </w:rPr>
        <w:t>Opis mjere: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>Uvodi se nova ciljana skupina</w:t>
      </w:r>
      <w:r>
        <w:rPr>
          <w:rFonts w:eastAsia="Times New Roman"/>
          <w:sz w:val="20"/>
          <w:szCs w:val="20"/>
        </w:rPr>
        <w:t xml:space="preserve"> - korisnici potpore za samozapošljavanje u 2023. godini, registrirani na području Sisačko-moslavačke županije, a koji su izvršili promjenu prebivališta na način da su se preselili iz ostalih županija Republike Hrvatske. Iznos potpore 7000 EUR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337"/>
        <w:gridCol w:w="2338"/>
        <w:gridCol w:w="2338"/>
      </w:tblGrid>
      <w:tr>
        <w:trPr>
          <w:trHeight w:val="123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upina korisnik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vatski državljani – povratnic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risnici koji su izvršili promjenu prebivališta iz razvijenijih područja u nerazvijenija područja R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Korisnici koji su izvršili promjenu prebivališta iz razvijenijih područja RH u SMŽ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skupin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18"/>
                <w:szCs w:val="18"/>
              </w:rPr>
              <w:t>Hrvatskidržavljani povratnici u dobi do 60 godina iz država EGP-a i ostalih navedenih država neovisno o razini obrazovanja koji su radili najmanje 12 mjeseci u posljednja 24 mjeseca u državama EGP-a i ostalim navedenim državama ili bili uključeni u redovito obrazovanje i koji su se po povratku prijavili u evidenciju nezaposlenih i samozapošljavaju se kroz mjeru potpora za samozapošljavanje u 2022. ili 2023. godini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isnici potpore za samozapošljavanje u 2022. ili 2023. godini, registrirani na području indeksa razvijenosti I, II, III i IV, a koji su izvršili promjenu prebivališta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na način da su se preselili iz područja indeksa razvijenosti VII i VIII u područje indeksa razvijenosti I, II, III i IV, a sukladno Odluci o razvrstavanju jedinica lokalne i područne (regionalne) samouprave prema stupnju razvijenost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orisnici potpore za samozapošljavanje u 2022. ili 2023. godini, registrirani na području Sisačko-moslavačke županije, a koji su izvršili promjenu prebivališta</w:t>
            </w:r>
            <w:r>
              <w:rPr>
                <w:rStyle w:val="FootnoteAnchor"/>
                <w:sz w:val="18"/>
                <w:szCs w:val="18"/>
                <w:highlight w:val="yellow"/>
                <w:vertAlign w:val="superscript"/>
              </w:rPr>
              <w:footnoteReference w:id="2"/>
            </w:r>
            <w:r>
              <w:rPr>
                <w:sz w:val="18"/>
                <w:szCs w:val="18"/>
                <w:highlight w:val="yellow"/>
              </w:rPr>
              <w:t xml:space="preserve"> na način da su se preselili iz ostalih županija Republike Hrvatske</w:t>
            </w:r>
          </w:p>
        </w:tc>
      </w:tr>
      <w:tr>
        <w:trPr>
          <w:trHeight w:val="6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nos potpore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 €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 €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.000 €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Osobe iz ciljane skupine moraju regulirati prebivalište nakon 01.01.2023. godine, a najkasnije u roku od 30 od dana potpisa ugovora male vrijednosti u svrhu samozapošljavanja, a koji mora biti potpisan nakon 30.11.2022. godini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0:00Z</dcterms:created>
  <dc:creator>Vjekoslav Špoljarić</dc:creator>
  <dc:description/>
  <cp:keywords/>
  <dc:language>en-US</dc:language>
  <cp:lastModifiedBy>Ines Uglešić</cp:lastModifiedBy>
  <dcterms:modified xsi:type="dcterms:W3CDTF">2023-02-08T12:14:00Z</dcterms:modified>
  <cp:revision>4</cp:revision>
  <dc:subject/>
  <dc:title/>
</cp:coreProperties>
</file>