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67" w:right="-43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36" w:right="-432" w:firstLine="3252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ind w:left="-567" w:right="-432" w:hanging="0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VLADA REPUBLIKE HRVATSKE</w:t>
      </w:r>
    </w:p>
    <w:p>
      <w:pPr>
        <w:pStyle w:val="Normal"/>
        <w:ind w:left="7080" w:right="-432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7080" w:right="-432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7080" w:right="-432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7080" w:right="-432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7080" w:right="-432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6372" w:right="-43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Zagreb, 16. veljače 2023.</w:t>
      </w:r>
    </w:p>
    <w:p>
      <w:pPr>
        <w:pStyle w:val="Normal"/>
        <w:ind w:left="7080" w:right="-432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 w:before="24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365F91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hr-HR"/>
              </w:rPr>
              <w:t>Predlagatelj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b/>
                <w:b/>
                <w:bCs/>
                <w:color w:val="365F91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Ministarstvo financija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_</w:t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25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 w:before="24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365F91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hr-HR"/>
              </w:rPr>
              <w:t>Predme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:</w:t>
            </w:r>
          </w:p>
        </w:tc>
        <w:tc>
          <w:tcPr>
            <w:tcW w:w="7825" w:type="dxa"/>
            <w:tcBorders/>
          </w:tcPr>
          <w:p>
            <w:pPr>
              <w:pStyle w:val="Normal"/>
              <w:spacing w:lineRule="auto" w:line="360" w:before="240" w:after="0"/>
              <w:ind w:right="48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Prijedlog odluke o izmjenama Odluke o pokretanju postupka za sklapanje Ugovora između Republike Hrvatske i Arapske Republike Egipta o uklanjanju dvostrukog oporezivanja porezima na dohodak i na imovinu te sprječavanju porezne utaje i izbjegavanja plaćanja poreza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ind w:right="-43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-567" w:right="-43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-567" w:right="-43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-567" w:right="-43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-567" w:right="-43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-567" w:right="-43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-567" w:right="-43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-567" w:right="-43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-567" w:right="-43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-567" w:right="-43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-567" w:right="-43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-567" w:right="-43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-567" w:right="-43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-567" w:right="-43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-567" w:right="-43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-567" w:right="-43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pBdr>
          <w:top w:val="single" w:sz="4" w:space="1" w:color="404040"/>
        </w:pBdr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pacing w:val="20"/>
          <w:sz w:val="23"/>
          <w:szCs w:val="23"/>
        </w:rPr>
        <w:t>Banski dvori | Trg Sv. Marka 2  | 10000 Zagreb | tel. 01 4569 222 | vlada.gov.hr</w:t>
      </w:r>
    </w:p>
    <w:p>
      <w:pPr>
        <w:pStyle w:val="Normal"/>
        <w:ind w:left="7080" w:right="-432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PRIJEDLOG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Na temelju članka 7. Zakona o sklapanju i izvršavanju međunarodnih ugovora („Narodne novine“, broj 28/96.), Vlada Republike Hrvatske je na sjednici održanoj ______________________ 2023. donijel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 D L U K 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 izmjenama Odluke o pokretanju postupka za sklapanje Ugovora između Republike Hrvatske i Arapske Republike Egipta o uklanjanju dvostrukog oporezivanja porezima na dohodak i na imovinu te sprječavanju porezne utaje i izbjegavanja plaćanja porez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U Odluci o pokretanju postupka za sklapanje Ugovora između Republike Hrvatske i </w:t>
      </w:r>
      <w:bookmarkStart w:id="0" w:name="_Hlk109377632"/>
      <w:r>
        <w:rPr>
          <w:rFonts w:cs="Times New Roman" w:ascii="Times New Roman" w:hAnsi="Times New Roman"/>
          <w:sz w:val="24"/>
          <w:szCs w:val="24"/>
          <w:lang w:val="hr-HR"/>
        </w:rPr>
        <w:t>Arapske Republike Egipta o uklanjanju dvostrukog oporezivanja porezima na dohodak i na imovinu te sprječavanju porezne utaje i izbjegavanja plaćanja poreza</w:t>
      </w:r>
      <w:bookmarkEnd w:id="0"/>
      <w:r>
        <w:rPr>
          <w:rFonts w:cs="Times New Roman" w:ascii="Times New Roman" w:hAnsi="Times New Roman"/>
          <w:sz w:val="24"/>
          <w:szCs w:val="24"/>
          <w:lang w:val="hr-HR"/>
        </w:rPr>
        <w:t xml:space="preserve">, KLASA: 022-03/21-11/39, URBROJ: 50301-05/16-21-4, od 26. kolovoza 2021., u nazivu riječi: „Ugovora između Republike Hrvatske i Arapske Republike Egipta“ zamjenjuje se riječima: „Konvencije između Vlade Republike Hrvatske i Vlade Arapske Republike Egipta“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U točki I. riječi: „Ugovora između Republike Hrvatske i Arapske Republike Egipta“ zamjenjuje se riječima: „Konvencije između Vlade Republike Hrvatske i Vlade Arapske Republike Egipta“, a riječ: „Ugovor“ zamjenjuje se riječju: „Konvencija“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U točki II. stavku 2. i u točkama III., IV., VII i VIII. riječ: „Ugovor“ u određenom padežu zamjenjuje se riječju: „Konvencija“ u odgovarajućem padežu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IV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Točka VI. mijenja se i glas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„</w:t>
      </w:r>
      <w:r>
        <w:rPr>
          <w:rFonts w:cs="Times New Roman" w:ascii="Times New Roman" w:hAnsi="Times New Roman"/>
          <w:sz w:val="24"/>
          <w:szCs w:val="24"/>
          <w:lang w:val="hr-HR"/>
        </w:rPr>
        <w:t>Ovlašćuje se ministar financija da, u ime Vlade Republike Hrvatske, potpiše Konvencij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 slučaju njegove spriječenosti, ovlašćuje se izvanredni i opunomoćeni veleposlanik Republike Hrvatske u Arapskoj Republici Egiptu da, u ime Vlade Republike Hrvatske, potpiše Konvenciju.“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V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Nacrt ugovora koji je sastavni dio Odluke o pokretanju postupka za sklapanje Ugovora između Republike Hrvatske i Arapske Republike Egipta o uklanjanju dvostrukog oporezivanja porezima na dohodak i na imovinu te sprječavanju porezne utaje i izbjegavanja plaćanja poreza, KLASA: 022-03/21-11/39, URBROJ: 50301-05/16-21-4, od 26. kolovoza 2021. zamjenjuje se Nacrtom konvencije koji je sastavni dio Odluke o pokretanju postupka za sklapanje Konvencije između Vlade Republike Hrvatske i Vlade Arapske Republike Egipta o uklanjanju dvostrukog oporezivanja porezima na dohodak i na imovinu te sprječavanju porezne utaje i izbjegavanja plaćanja poreza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LAS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R. BROJ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Zagreb, ___________ 202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tbl>
      <w:tblPr>
        <w:tblW w:w="9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69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PREDSJEDNI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. sc. Andrej Plenkovi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OBRAZLOŽENJ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Vlada Republike Hrvatske je na sjednici održanoj dana 26. kolovoza 2021. godine donijela Odluku o pokretanju postupka za sklapanje Ugovora između Republike Hrvatske i Arapske Republike Egipta o uklanjanju dvostrukog oporezivanja porezima na dohodak i na imovinu te sprječavanju porezne utaje i izbjegavanja plaćanja poreza (u daljnjem tekstu: Odluka), KLASA: 022-03/21-11/39, URBROJ: 50301-05/16-21-4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>od 26. kolovoza 2021. Tijekom pregovora  izaslanstva su se suglasila o potrebi izmjene naziva Ugovora tako da isti sada glasi „Konvencija između Vlade Republike Hrvatske i Vlade Arapske Republike Egipta o uklanjanju dvostrukog oporezivanja porezima na dohodak i na imovinu te sprječavanju porezne utaje i izbjegavanja plaćanja poreza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Uzimajući u obzir izmjene naziva i teksta gore navedenog Ugovora koji je spomenutom Odlukom utvrđen kao osnova za vođenje pregovora te izmjene u točki VI. Odluke iz razloga imenovanja novog dužnosnika na funkciju ministra financija, predlaže se donošenje Odluke o izmjenama Odluke o pokretanju postupka kojom se utvrđuje izmjena naziva Ugovora u nazivu Odluke i u točki I., Nacrt ugovora iz točke IV. Odluke zamjenjuje novim Nacrtom konvencije te se mijenja točka VI. Odluke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</w:r>
    </w:p>
    <w:sectPr>
      <w:type w:val="nextPage"/>
      <w:pgSz w:w="12240" w:h="15840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969"/>
      <w:jc w:val="center"/>
      <w:outlineLvl w:val="5"/>
    </w:pPr>
    <w:rPr>
      <w:rFonts w:ascii="Times New Roman" w:hAnsi="Times New Roman" w:cs="Times New Roman"/>
      <w:b/>
      <w:bCs/>
      <w:sz w:val="24"/>
      <w:lang w:val="hr-HR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rial" w:hAnsi="Arial" w:cs="Arial"/>
      <w:sz w:val="16"/>
      <w:lang w:val="en-US"/>
    </w:rPr>
  </w:style>
  <w:style w:type="character" w:styleId="FooterChar">
    <w:name w:val="Footer Char"/>
    <w:qFormat/>
    <w:rPr>
      <w:rFonts w:ascii="Arial" w:hAnsi="Arial" w:cs="Arial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3:58:00Z</dcterms:created>
  <dc:creator>marica.houska</dc:creator>
  <dc:description/>
  <cp:keywords/>
  <dc:language>en-US</dc:language>
  <cp:lastModifiedBy>Domagoj Dodig</cp:lastModifiedBy>
  <cp:lastPrinted>2023-01-30T10:22:00Z</cp:lastPrinted>
  <dcterms:modified xsi:type="dcterms:W3CDTF">2023-02-15T11:56:00Z</dcterms:modified>
  <cp:revision>5</cp:revision>
  <dc:subject/>
  <dc:title>PRIJEDLOG ODLUK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24774</vt:lpwstr>
  </property>
  <property fmtid="{D5CDD505-2E9C-101B-9397-08002B2CF9AE}" pid="3" name="_dlc_DocIdItemGuid">
    <vt:lpwstr>b8e2b262-7506-489a-8b30-1a9e2abbe988</vt:lpwstr>
  </property>
  <property fmtid="{D5CDD505-2E9C-101B-9397-08002B2CF9AE}" pid="4" name="_dlc_DocIdUrl">
    <vt:lpwstr>https://ekoordinacije.vlada.hr/koordinacija-gospodarstvo/_layouts/15/DocIdRedir.aspx?ID=AZJMDCZ6QSYZ-1849078857-24774, AZJMDCZ6QSYZ-1849078857-24774</vt:lpwstr>
  </property>
</Properties>
</file>