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99745" cy="68453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60" w:after="16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LADA REPUBLIKE HRVATSK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40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greb, 23. veljače 202.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29"/>
      </w:tblGrid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360"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mallCaps/>
                <w:sz w:val="24"/>
                <w:szCs w:val="24"/>
              </w:rPr>
              <w:t>Predlagatelj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inistarstvo vanjskih i europskih poslova</w:t>
            </w:r>
          </w:p>
        </w:tc>
      </w:tr>
    </w:tbl>
    <w:p>
      <w:pPr>
        <w:pStyle w:val="Normal"/>
        <w:spacing w:lineRule="auto" w:line="360"/>
        <w:rPr/>
      </w:pPr>
      <w:r>
        <w:rPr/>
        <w:t>__________________________________________________________________________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29"/>
      </w:tblGrid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360"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mallCaps/>
                <w:sz w:val="24"/>
                <w:szCs w:val="24"/>
              </w:rPr>
              <w:t>Predmet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Prijedlog zaključka o prihvaćanju Nacrta zajedničke izjave o bilateralnoj suradnji između Republike Hrvatske i Ujedinjene Kraljevine Velike Britanije i Sjeverne Irske </w:t>
            </w:r>
          </w:p>
        </w:tc>
      </w:tr>
    </w:tbl>
    <w:p>
      <w:pPr>
        <w:pStyle w:val="Normal"/>
        <w:tabs>
          <w:tab w:val="clear" w:pos="708"/>
          <w:tab w:val="left" w:pos="1843" w:leader="none"/>
        </w:tabs>
        <w:spacing w:lineRule="auto" w:line="360"/>
        <w:ind w:left="1843" w:hanging="184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PRIJEDLOG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 temelju članka 31. stavka 3. Zakona o Vladi Republike Hrvatske („Narodne novine“, br.  150/11., 119/14., 93/16., 116/18. i 80/22.), Vlada Republike Hrvatske je na sjednici održanoj ___________2023.  donijel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 A K LJ U Č A K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>Prihvaća se Nacrt Zajedničke izjave o bilateralnoj suradnji između Republike Hrvatske i Ujedinjene Kraljevine Velike Britanije i Sjeverne Irske, u tekstu koji je Vladi Republike Hrvatske dostavilo Ministarstvo vanjskih i europskih poslova aktom KLASA:018-02/23-19/1, URBROJ: 521-I-01-03-23-1, od  1. veljače 2023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 xml:space="preserve">Zajedničku izjavu iz točke 1. ovoga Zaključka potpisat će, u ime Republike Hrvatske, ministar vanjskih i europskih poslova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  <w:tab/>
        <w:t>Zadužuje se Ministarstvo vanjskih i europskih poslova Republike Hrvatske da o donošenju ovog Zaključka na odgovarajući način izvijesti tijela državne uprave koja sudjeluju u provedbi  Zajedničke izjave o bilateralnoj suradnji između Republike Hrvatske i Ujedinjene Kraljevine Velike Britanije i Sjeverne Irske, iz točke 1. ovoga Zaključka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KLASA: 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URBROJ: 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greb, _____ 2023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PREDSJEDNIK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      mr. sc. Andrej Plenkovi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BRAZLOŽENJ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U kontekstu aktualnih međunarodnih odnosa te međusobno iskazanog interesa za jačanjem suradnje, Republika Hrvatska i Ujedinjena Kraljevina Velike Britanije i Sjeverne Irske su odlučile potpisati </w:t>
      </w:r>
      <w:r>
        <w:rPr>
          <w:rFonts w:cs="Times New Roman" w:ascii="Times New Roman" w:hAnsi="Times New Roman"/>
          <w:i/>
          <w:sz w:val="24"/>
        </w:rPr>
        <w:t>Zajedničku izjavu o bilateralnoj suradnji između Republike Hrvatske i Ujedinjene Kraljevine Velike Britanije i Sjeverne Irske (u daljnjem tekstu Zajednička izjava)</w:t>
      </w:r>
      <w:r>
        <w:rPr>
          <w:rFonts w:cs="Times New Roman" w:ascii="Times New Roman" w:hAnsi="Times New Roman"/>
          <w:sz w:val="24"/>
        </w:rPr>
        <w:t xml:space="preserve">. Interes je Republike Hrvatske da se pored uobičajenih oblika, suradnja proširi i u specifičnim područjima koja se spominju u daljnjem tekstu.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Zajedničkom izjavom obuhvaćena su sljedeća područja suradnje: I. suradnja u vanjskoj, sigurnosnoj i obrambenoj politici, II. suradnja u području pravosuđa i unutarnjih poslova, III. gospodarska suradnja, IV. suradnja u istraživanjima, obrazovanju, kulturi i zaštiti okoliša. </w:t>
      </w:r>
    </w:p>
    <w:p>
      <w:pPr>
        <w:pStyle w:val="Normal"/>
        <w:shd w:fill="FFFFFF" w:val="clear"/>
        <w:spacing w:before="300" w:after="30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B0C0C"/>
          <w:sz w:val="24"/>
        </w:rPr>
        <w:t>Ministar vanjskih i europskih poslova Republike Hrvatske i ministar vanjskih poslova, Commonwealtha i razvoja Ujedinjene Kraljevine bit će odgovorni za ovu Zajedničku izjavu te će održavati godišnji dijalog na kojem će njihovi predstavnici ocjenjivati napredak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tpisivanje Zajedničke izjave predviđeno je tijekom posjeta ministra vanjskih i europskih poslova dr. sc. Gordana Grlića Radmana Ujedinjenoj Kraljevini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lijedom navedenog, s ciljem stvaranja potrebnih formalnih pretpostavki za pristupanje potpisivanju Zajedničke izjave, predlaže se donošenje Zaključka kojim se prihvaća Nacrt zajedničke izjave, utvrđuje da će istu, u ime Republike Hrvatske, potpisati ministar vanjskih i europskih poslova, te se utvrđuje zaduženje Ministarstvu vanjskih i europskih poslova </w:t>
      </w:r>
      <w:r>
        <w:rPr>
          <w:rFonts w:cs="Times New Roman" w:ascii="Times New Roman" w:hAnsi="Times New Roman"/>
          <w:sz w:val="24"/>
          <w:szCs w:val="24"/>
        </w:rPr>
        <w:t>da o donošenju ovog Zaključka na odgovarajući način izvijesti tijela državne uprave koja sudjeluju u provedbi  Zajedničke izjave.</w:t>
      </w:r>
    </w:p>
    <w:p>
      <w:pPr>
        <w:pStyle w:val="Normal"/>
        <w:jc w:val="both"/>
        <w:rPr>
          <w:rFonts w:ascii="Times New Roman" w:hAnsi="Times New Roman" w:cs="Times New Roman"/>
          <w:sz w:val="24"/>
          <w:highlight w:val="yellow"/>
        </w:rPr>
      </w:pPr>
      <w:r>
        <w:rPr>
          <w:rFonts w:cs="Times New Roman" w:ascii="Times New Roman" w:hAnsi="Times New Roman"/>
          <w:sz w:val="24"/>
          <w:highlight w:val="yellow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404040"/>
      </w:pBdr>
      <w:jc w:val="center"/>
      <w:rPr>
        <w:color w:val="404040"/>
        <w:spacing w:val="20"/>
        <w:sz w:val="20"/>
      </w:rPr>
    </w:pPr>
    <w:r>
      <w:rPr>
        <w:color w:val="404040"/>
        <w:spacing w:val="20"/>
        <w:sz w:val="20"/>
      </w:rPr>
      <w:t>Banski dvori | Trg Sv. Marka 2 | 10000 Zagreb | tel. 01 4569 222 | vlada.gov.h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404040"/>
      </w:pBdr>
      <w:jc w:val="center"/>
      <w:rPr>
        <w:color w:val="404040"/>
        <w:spacing w:val="20"/>
        <w:sz w:val="20"/>
      </w:rPr>
    </w:pPr>
    <w:r>
      <w:rPr>
        <w:color w:val="404040"/>
        <w:spacing w:val="20"/>
        <w:sz w:val="20"/>
      </w:rPr>
      <w:t>Banski dvori | Trg Sv. Marka 2 | 10000 Zagreb | tel. 01 4569 222 | vlada.gov.h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bidi="ar-SA"/>
    </w:rPr>
  </w:style>
  <w:style w:type="character" w:styleId="CommentSubjectChar">
    <w:name w:val="Comment Subject Char"/>
    <w:qFormat/>
    <w:rPr>
      <w:b/>
      <w:bCs/>
      <w:lang w:bidi="ar-SA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9T11:17:00Z</dcterms:created>
  <dc:creator>Anita Tršić</dc:creator>
  <dc:description/>
  <cp:keywords/>
  <dc:language>en-US</dc:language>
  <cp:lastModifiedBy>Ivana Marinković</cp:lastModifiedBy>
  <cp:lastPrinted>2023-01-12T10:53:00Z</cp:lastPrinted>
  <dcterms:modified xsi:type="dcterms:W3CDTF">2023-02-17T09:19:00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AZJMDCZ6QSYZ-7492995-10604</vt:lpwstr>
  </property>
  <property fmtid="{D5CDD505-2E9C-101B-9397-08002B2CF9AE}" pid="3" name="_dlc_DocIdItemGuid">
    <vt:lpwstr>50a5cd8f-7e21-461e-aec0-6435a9919298</vt:lpwstr>
  </property>
  <property fmtid="{D5CDD505-2E9C-101B-9397-08002B2CF9AE}" pid="4" name="_dlc_DocIdUrl">
    <vt:lpwstr>https://ekoordinacije.vlada.hr/unutarnja-vanjska-politika/_layouts/15/DocIdRedir.aspx?ID=AZJMDCZ6QSYZ-7492995-10604, AZJMDCZ6QSYZ-7492995-10604</vt:lpwstr>
  </property>
</Properties>
</file>