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3. veljače 2023.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 xml:space="preserve">: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</w:rPr>
              <w:t>Prijedlog odluke o pokretanju postupka za sklapanje Sporazuma o europskoj državi sudionici između Republike Hrvatske i Europske svemirske agencij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Prijedlo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Na temelju članka 7. Zakona o sklapanju i izvršavanju međunarodnih ugovora (,,Narodne novine“, broj 28/96.), Vlada Republike Hrvatske je na sjednici održanoj _____________________godine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kretanju postupka za sklapanje Sporazuma o europskoj državi sudioni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među Republike Hrvatske i Europske svemirske agenc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Na temelju članka 139. Ustava Republike Hrvatske („Narodne novine“, br. 85/10. - pročišćeni tekst i 5/14. - Odluka Ustavnog suda Republike Hrvatske) pokreće se postupak za sklapanje Sporazuma o europskoj državi sudionici između Republike Hrvatske i Europske svemirske agencije (u daljnjem tekstu: Sporazu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Dosadašnja suradnja Republike Hrvatske i Europske svemirske agencije ostvarivala se kroz </w:t>
      </w:r>
      <w:r>
        <w:rPr>
          <w:bCs/>
        </w:rPr>
        <w:t>Sporazum između Vlade Republike Hrvatske i Europske svemirske agencije o svemirskoj suradnji u mirnodopske svrhe</w:t>
      </w:r>
      <w:r>
        <w:rPr/>
        <w:t>, sastavljen u Zagrebu 19. veljače 2018. („Narodne novine“ - Međunarodni ugovori, broj 8/18.) i Provedbeni dogovor o tehničkoj i stručnoj pomoći potpisanog u Parizu 27. travnja 2020. i u Zagrebu 30. travnja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Sklapanje Sporazuma predlaže se radi unaprjeđenja i poboljšanja ukupnih odnosa između Republike Hrvatske i Europske svemirske agencije, kao i zbog jačanja i razvoja istraživačkog, inovacijskog i gospodarskog potencijala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Međunarodnopravni okvir koji bi se uspostavio Sporazumom pružio bi dodatni poticaj za jačanjem i konkretiziranjem suradnje u području svemira i svemirskih tehnologi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Sporazum pruža dodatni poticaj za jačanje suradnje između akademskog i privatnog sektora, omogućuje neizravan pristup programima i aktivnostima Europske svemirske agencije, jača odgovarajuću industrijsku stručnost i kapacitete Republike Hrvatske, a s ciljem poštenog i pravednog industrijskog sudjelovanja u budućim programima Europske svemirske agencije te se osigurava usklađenost svemirskih aktivnosti država članica i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Prihvaća se Nacrt sporazuma, kao osnova za vođenje pregovora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Nacrt sporazuma iz stavka I. ove točke, sastavni je dio ove Odluk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Pregovori za sklapanje Sporazuma vodit će se pisanim putem u izravnim kontaktima između Ministarstva znanosti i obrazovanja i Europske svemirske agencije te stoga nije potrebno osigurati dodatna sredstva iz državnog proračuna Republike Hrvatsk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Ovlašćuje se ministar znanosti i obrazovanja da, u ime Republike Hrvatske, potpiše Sporazu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Izvršavanje Sporazuma neće zahtijevati dodatna financijska sredstva iz državnog proračuna Republike Hrvatske. Međutim, u okviru sporazuma predviđeno je potpisivanje PECS Povelje (Plan for European Cooperating States) unutar godine dana od sklapanja predmetnog Sporazuma, a kojom će se detaljno razraditi i urediti financijske obveze Republike Hrvatske u provedbi predmetnog Sporazuma. U Državnom proračunu Republike Hrvatske za 2023. godinu i projekcijama za 2024. i 2025. godinu („Narodne novine“, broj 145/22.) osigurana su financijska sredstva u iznosu od 2.100.000 eura godišnje u okviru Razdjela 080, glave 08005 Ministarstvo znanosti i obrazovanja, aktivnosti A679005 Članstvo u međunarodnim udrugama, a za provedbu aktivnosti propisanih PECS Povelj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Sporazum podliježe potvrđivanju Hrvatskoga sab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greb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REDSJEDNIK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u w:val="single"/>
        </w:rPr>
      </w:pPr>
      <w:r>
        <w:rPr/>
        <w:t>mr. sc. Andrej Plenković</w:t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/>
        <w:t>Predmetnom Odlukom pokreće se postupak za sklapanje Sporazuma o europskoj državi sudionici između Republike Hrvatske i Europske svemirske agencije te se prihvaća Nacrt sporazuma, kao osnova za vođenje pregovora. Također, ovlašćuje se ministar znanosti i obrazovanja da, u ime Republike Hrvatske, potpiše Sporazum.</w:t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/>
        <w:t xml:space="preserve">Budući da je Republika Hrvatska ispunila sve zahtjeve propisane Provedbenim dogovorom o tehničkoj i stručnoj pomoći, iskazana je obostrana inicijativa za intenziviranjem suradnje u području svemira i svemirskih tehnologija i sklapanje Sporazuma o europskoj državi sudionici između Republike Hrvatske i Europske svemirske agencije. </w:t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/>
        <w:t xml:space="preserve">Sporazumom o europskoj državi sudionici između Republike Hrvatske i Europske svemirske agencije podržava se neposredna suradnja između Republike Hrvatske i Europske svemirske agencije u odnosu na svemir i svemirske tehnologije. </w:t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/>
        <w:t>Sklapanje predmetnog Sporazuma omogućit će jačanje suradnje između akademskog i privatnog sektora, neizravan pristup programima i aktivnostima Europske svemirske agencije, pošteno i pravedno industrijsko sudjelovanje u budućim programima Europske svemirske agencije, ali i usklađenost svemirskih aktivnosti država članica i Republike Hrvatske.</w:t>
      </w:r>
    </w:p>
    <w:p>
      <w:pPr>
        <w:pStyle w:val="Normal"/>
        <w:tabs>
          <w:tab w:val="clear" w:pos="708"/>
          <w:tab w:val="left" w:pos="124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Izvršavanje Sporazuma neće zahtijevati dodatna financijska sredstva iz Državnog proračuna Republike Hrvatske. Međutim, u okviru Sporazuma predviđeno je potpisivanje PECS Povelje unutar godine dana od sklapanja predmetnog Sporazuma, a kojom će se detaljno razraditi i urediti financijske obveze Republike Hrvatske u provedbi predmetnog Sporazu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obzirom na to da PECS Povelja sadrži financijske odrednice i specificirane aktivnosti, u Državnom proračunu Republike Hrvatske za 2023. godinu i projekcijama za 2024. i 2025. godinu osigurana su financijska sredstva u iznosu od 2.100.000 EUR godišnje, za svih 5 godina trajanja Sporazuma, a  za provedbu aktivnosti propisanih PECS Povelj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35:00Z</dcterms:created>
  <dc:creator>kcvijanovic</dc:creator>
  <dc:description/>
  <cp:keywords/>
  <dc:language>en-US</dc:language>
  <cp:lastModifiedBy>Martina Krajačić</cp:lastModifiedBy>
  <cp:lastPrinted>2022-12-22T16:40:00Z</cp:lastPrinted>
  <dcterms:modified xsi:type="dcterms:W3CDTF">2023-02-15T12:21:00Z</dcterms:modified>
  <cp:revision>5</cp:revision>
  <dc:subject/>
  <dc:title>dfsdfsdfadfsvgf</dc:title>
</cp:coreProperties>
</file>