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745" cy="69278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680"/>
        <w:jc w:val="center"/>
        <w:rPr/>
      </w:pPr>
      <w:r>
        <w:rPr/>
        <w:t>VLADA REPUBLIKE HRVATS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Zagreb, 2. ožujka 202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inistarstvo pravosuđa i uprave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bookmarkStart w:id="0" w:name="_Hlk125987875"/>
            <w:bookmarkEnd w:id="0"/>
            <w:r>
              <w:rPr/>
              <w:t xml:space="preserve">Prijedlog odluke o utvrđivanju interesa Republike Hrvatske za izgradnju </w:t>
            </w:r>
          </w:p>
          <w:p>
            <w:pPr>
              <w:pStyle w:val="Normal"/>
              <w:jc w:val="both"/>
              <w:rPr/>
            </w:pPr>
            <w:r>
              <w:rPr/>
              <w:t>Osnovne škole Čulinec s dvodijelnom sportskom dvoranom i dječjim vrtićem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  <w:bookmarkStart w:id="1" w:name="_Hlk125987875"/>
            <w:bookmarkStart w:id="2" w:name="_Hlk125987875"/>
            <w:bookmarkEnd w:id="2"/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404040"/>
          <w:spacing w:val="20"/>
          <w:sz w:val="20"/>
          <w:lang w:val="en-US" w:eastAsia="en-US"/>
        </w:rPr>
      </w:pPr>
      <w:r>
        <w:rPr>
          <w:color w:val="404040"/>
          <w:spacing w:val="20"/>
          <w:sz w:val="20"/>
          <w:lang w:val="en-US" w:eastAsia="en-US"/>
        </w:rPr>
        <w:t>Banski dvori | Trg sv. Marka 2  | 10000 Zagreb | tel. 01 4569 222 | vlada.gov.hr</w:t>
      </w:r>
    </w:p>
    <w:p>
      <w:pPr>
        <w:pStyle w:val="Normal"/>
        <w:tabs>
          <w:tab w:val="clear" w:pos="708"/>
          <w:tab w:val="left" w:pos="5103" w:leader="none"/>
        </w:tabs>
        <w:rPr>
          <w:color w:val="404040"/>
          <w:spacing w:val="20"/>
          <w:sz w:val="20"/>
          <w:u w:val="single"/>
          <w:lang w:val="en-US" w:eastAsia="en-US"/>
        </w:rPr>
      </w:pPr>
      <w:r>
        <w:rPr>
          <w:color w:val="404040"/>
          <w:spacing w:val="20"/>
          <w:sz w:val="20"/>
          <w:u w:val="single"/>
          <w:lang w:val="en-US"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P R I J E D L O G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Na temelju članka 13. stavka 1., a u vezi s člankom  2. stavkom 1. i 2. </w:t>
      </w:r>
      <w:r>
        <w:rPr>
          <w:rFonts w:eastAsia="Calibri"/>
        </w:rPr>
        <w:t xml:space="preserve">Zakona o izvlaštenju i određivanju naknade („Narodne novine“, broj 74/14., 69/17. i 98/19.) </w:t>
      </w:r>
      <w:r>
        <w:rPr/>
        <w:t>Vlada Republike Hrvatske je na sjednici održanoj _________</w:t>
        <w:softHyphen/>
        <w:softHyphen/>
        <w:softHyphen/>
        <w:softHyphen/>
        <w:softHyphen/>
        <w:softHyphen/>
        <w:softHyphen/>
        <w:t xml:space="preserve"> 2023. donij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3" w:name="_Hlk513535640"/>
      <w:r>
        <w:rPr>
          <w:b/>
        </w:rPr>
        <w:t>O D L U K 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utvrđivanju interesa Republike Hrvatske za izgradnju </w:t>
      </w:r>
    </w:p>
    <w:p>
      <w:pPr>
        <w:pStyle w:val="Normal"/>
        <w:jc w:val="center"/>
        <w:rPr>
          <w:b/>
          <w:b/>
        </w:rPr>
      </w:pPr>
      <w:bookmarkStart w:id="4" w:name="_Hlk118814927"/>
      <w:bookmarkEnd w:id="4"/>
      <w:r>
        <w:rPr>
          <w:b/>
        </w:rPr>
        <w:t>Osnovne škole Čulinec s dvodijelnom sportskom dvoranom i dječjim vrtićem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bookmarkStart w:id="5" w:name="_Hlk118814927"/>
      <w:bookmarkStart w:id="6" w:name="_Hlk118814927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7" w:name="_Hlk513535640"/>
      <w:bookmarkStart w:id="8" w:name="_Hlk513212112"/>
      <w:r>
        <w:rPr/>
        <w:t xml:space="preserve">Izgradnja Osnovne škole Čulinec s dvodijelnom sportskom dvoranom i dječjim vrtićem na k.č.br. 1414/1, k.o. Resnik prema geodetskom elaboratu RN 158/2021 kojeg je izradila Milka Grđan, ovlašteni inženjer geodezije iz Geodetski projekti i sustavi d.o.o., OIB: 49906895606, Zagreb, Sokolov prilaz 6 i lokacijskoj dozvoli broj: 99/2021 Gradskog ureda za prostorno uređenje, izgradnju grada, graditeljstvo, komunalne poslove i promet Grada Zagreba, Odjel za prostorno uređenje, Središnji odsjek za prostorno uređenje, KLASA: UP/I-350-05/21-001/87, URBROJ: 251-13-21-1/032-21-10 od 16. srpnja 2021., </w:t>
      </w:r>
      <w:bookmarkEnd w:id="7"/>
      <w:bookmarkEnd w:id="8"/>
      <w:r>
        <w:rPr/>
        <w:t>u interesu je Republike Hrvat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 xml:space="preserve">Interes Republike Hrvatske iz točke I. ove Odluke utvrđen je na temelju pravomoćne lokacijske dozvole broj: 99/2021 Gradskog ureda za prostorno uređenje, izgradnju grada, graditeljstvo, komunalne poslove i promet Grada Zagreba, Odjel za prostorno uređenje, Središnji odsjek za prostorno uređenje, </w:t>
      </w:r>
      <w:bookmarkStart w:id="9" w:name="_Hlk513108464"/>
      <w:r>
        <w:rPr/>
        <w:t>KLASA: UP/I-350-05/21-001/87, URBROJ: 251-13-21-1/032-21-10 od 16. srpnja 2021., Zaključka Gradske skupštine Grada Zagreba o davanju prethodnog mišljenja za donošenje odluke Vlade Republike Hrvatske da je gradnja Osnovne škole Čulinec s dvodijelnom sportskom dvoranom i dječjim vrtićem u interesu Republike Hrvatske, KLASA: 024-01/22-03/289, URBROJ: 251-16-04-22-5 od 12. rujna 2022.,</w:t>
      </w:r>
      <w:bookmarkEnd w:id="9"/>
      <w:r>
        <w:rPr/>
        <w:t xml:space="preserve"> geodetskog elaborata za k.č.br. 1414/1, RN broj 158/2021, k.o. Resnik kojeg je izradila Milka Grđan, ovlašteni inženjer geodezije iz Geodetski projekti i sustavi d.o.o., OIB: 49906895606, Zagreb, Sokolov prilaz 6 i potvrde Gradskog ureda za katastar i geodetske poslove Grada Zagreba, KLASA: 932-06/21-02/5412, URBROJ: 251-15-02-1-21-6 od 8. listopada 2021.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</w:t>
      </w:r>
      <w:r>
        <w:rPr/>
        <w:t>Ova Odluka stupa na snagu osmog dana od dana objave u „Narodnim novinama“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       PREDSJEDNIK</w:t>
      </w:r>
    </w:p>
    <w:p>
      <w:pPr>
        <w:pStyle w:val="Normal"/>
        <w:tabs>
          <w:tab w:val="clear" w:pos="708"/>
          <w:tab w:val="left" w:pos="709" w:leader="none"/>
        </w:tabs>
        <w:rPr>
          <w:bCs/>
        </w:rPr>
      </w:pPr>
      <w:r>
        <w:rPr>
          <w:bCs/>
        </w:rPr>
      </w:r>
    </w:p>
    <w:p>
      <w:pPr>
        <w:pStyle w:val="Normal"/>
        <w:ind w:left="4248" w:firstLine="708"/>
        <w:rPr>
          <w:bCs/>
        </w:rPr>
      </w:pPr>
      <w:r>
        <w:rPr>
          <w:bCs/>
        </w:rPr>
        <w:t xml:space="preserve">        </w:t>
      </w:r>
      <w:r>
        <w:rPr>
          <w:bCs/>
        </w:rPr>
        <w:t>mr. sc.  Andrej Plenković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LASA:</w:t>
      </w:r>
    </w:p>
    <w:p>
      <w:pPr>
        <w:pStyle w:val="Normal"/>
        <w:rPr>
          <w:bCs/>
        </w:rPr>
      </w:pPr>
      <w:r>
        <w:rPr>
          <w:bCs/>
        </w:rPr>
        <w:t>URBROJ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Zagreb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OBRAZLOŽENJ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Grad Zagreb, OIB: 61817894937, Zagreb, Trg Stjepana Radića 1 (dalje u tekstu: predlagatelj), podnio je 23. rujna 2022., u skladu sa </w:t>
      </w:r>
      <w:r>
        <w:rPr>
          <w:rFonts w:eastAsia="Calibri"/>
        </w:rPr>
        <w:t xml:space="preserve">Zakonom o izvlaštenju i određivanju naknade („Narodne novine“, broj 74/14., 69/17. i 98/19.; </w:t>
      </w:r>
      <w:r>
        <w:rPr/>
        <w:t>dalje u tekstu: Zakon), prijedlog za donošenje  odluke da je izgradnja Osnovne škole Čulinec s dvodijelnom sportskom dvoranom i dječjim vrtićem od interesa za Republiku Hrvatsku (dalje u tekstu: prijedlog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z prijedlog, a u skladu s člankom 15. Zakona, između ostalog, priložena je pravomoćna lokacijska dozvola broj: 99/2021 Gradskog ureda za prostorno uređenje, izgradnju grada, graditeljstvo, komunalne poslove i promet Grada Zagreba, Odjel za prostorno uređenje, Središnji odsjek za prostorno uređenje, KLASA: UP/I-350-05/21-001/87, URBROJ: 251-13-21-1/032-21-10 od 16. srpnja 2021. (dalje u tekstu: lokacijska dozvola), Zaključak Gradske skupštine Grada Zagreba o davanju prethodnog mišljenja za donošenje odluke Vlade Republike Hrvatske da je gradnja Osnovne škole Čulinec s dvodijelnom sportskom dvoranom i dječjim vrtićem u interesu Republike Hrvatske, KLASA: 024-01/22-03/289, URBROJ: 251-16-04-22-5 od 12. rujna 2022. (dalje u tekstu: zaključak), </w:t>
      </w:r>
      <w:bookmarkStart w:id="10" w:name="_Hlk118818702"/>
      <w:r>
        <w:rPr/>
        <w:t>geodetski elaborat</w:t>
      </w:r>
      <w:r>
        <w:rPr>
          <w:sz w:val="32"/>
          <w:szCs w:val="32"/>
        </w:rPr>
        <w:t xml:space="preserve"> </w:t>
      </w:r>
      <w:r>
        <w:rPr/>
        <w:t xml:space="preserve">za k.č.br. 1414/1, RN broj 158/2021, k.o. Resnik kojeg je izradila Milka Grđan, ovlašteni inženjer geodezije iz Geodetski projekti i sustavi d.o.o., OIB: 49906895606, Zagreb, Sokolov prilaz 6 </w:t>
      </w:r>
      <w:bookmarkEnd w:id="10"/>
      <w:r>
        <w:rPr/>
        <w:t xml:space="preserve">(dalje u tekstu: geodetski elaborat RN 158/2021) i potvrda Gradskog ureda za katastar i geodetske poslove Grada Zagreba, KLASA: 932-06/21-02/5412, URBROJ: 251-15-02-1-21-6 od 8. listopada 2021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Predlagatelj navodi da na predmetnoj lokaciji postoji potreba građana za izgradnjom škole i dječjeg vrtića. Naime, postojeći kapaciteti škola i vrtića ne zadovoljavaju potrebe gradske četvrti Peščenica-Žitnjak, a u interesu je svih građana Republike Hrvatske imati obrazovano stanovništvo te omogućiti mladim generacijama kvalitetno obrazovanje i razvoj kroz sustav predškolskog i osnovnoškolskog odgoja. Napominje da se zbog nepostojanja infrastrukture i neuređenog pristupa nekretnina ne obrađu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dski ured za prostorno uređenje, izgradnju grada, graditeljstvo, komunalne poslove i promet Grada Zagreba, Odjel za prostorno uređenje, Središnji odsjek za prostorno uređenje 16. srpnja 2021. izdao je lokacijsku dozvolu za izgradnju Osnovne škole Čulinec s dvodijelnom sportskom dvoranom i dječjim vrtićem koja je postala pravomoćna 18. kolovoza 20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dska skupština Grada Zagreba 12. rujna 2022. donijela je zaključak kojim je dala prethodno pozitivno mišljenje za donošenje odluke Vlade Republike Hrvatske da je gradnja Osnovne škole Čulinec s dvodijelnom sportskom dvoranom i dječjim vrtićem u interesu Republike Hrvat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ankom 2. stavkom 1. Zakona propisano je da se nekretnina može izvlastiti ako posebnim zakonom nije drukčije propisano, kada je to potrebno radi izgradnje građevine ili izvođenja radova u interesu Republike Hrvatske, kada se ocijeni da će se korištenjem nekretnine, za koju se namjerava predložiti izvlaštenje, u novoj namjeni postići veća korist od one koja se postizala korištenjem te nekretnine na dosadašnji način.</w:t>
      </w:r>
    </w:p>
    <w:p>
      <w:pPr>
        <w:pStyle w:val="Normal"/>
        <w:jc w:val="both"/>
        <w:rPr/>
      </w:pPr>
      <w:r>
        <w:rPr/>
      </w:r>
    </w:p>
    <w:p>
      <w:pPr>
        <w:pStyle w:val="T98"/>
        <w:spacing w:before="72" w:after="72"/>
        <w:jc w:val="both"/>
        <w:rPr>
          <w:color w:val="000000"/>
        </w:rPr>
      </w:pPr>
      <w:r>
        <w:rPr>
          <w:color w:val="000000"/>
        </w:rPr>
        <w:t>Nadalje, člankom 2. stavkom 2. Zakona propisano je da se nekretnina u smislu stavka 1. tog članka može izvlastiti radi izgradnje građevine ili izvođenja radova gospodarske infrastrukture, groblja i drugih objekata komunalne infrastrukture, zdravstvenih, prosvjetnih, kulturnih i sportskih građevina, industrijskih, energetskih, vodnogospodarskih, prometnih i objekata elektroničkih komunikacija, građevina za potrebe hrvatskog pravosuđa, vojske i policije te istraživanja i eksploatacije rudnog i drugog blaga.</w:t>
      </w:r>
    </w:p>
    <w:p>
      <w:pPr>
        <w:pStyle w:val="T98"/>
        <w:spacing w:before="72" w:after="7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Kako su u konkretnom slučaju ispunjeni svi uvjeti propisani navedenim zakonskim odredbama, Vlada Republike Hrvatske je primjenom slobodne (diskrecijske) ocjene utvrdila da će se izgradnjom Osnovne škole Čulinec s dvodijelnom sportskom dvoranom i dječjeg vrtića na k.č.br. 1414/1, k.o. Resnik prema geodetskom elaboratu RN 158/2021 postići veća korist od one koja se postizala korištenjem nekretnine na dosadašnji nač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  <w:sz w:val="20"/>
      <w:szCs w:val="20"/>
      <w:lang w:val="hr-HR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  <w:lang w:val="hr-HR"/>
    </w:rPr>
  </w:style>
  <w:style w:type="character" w:styleId="BalloonTextChar">
    <w:name w:val="Balloon Text Char"/>
    <w:qFormat/>
    <w:rPr>
      <w:rFonts w:cs="Times New Roman"/>
      <w:sz w:val="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5:18:00Z</dcterms:created>
  <dc:creator>Željko Čvorak</dc:creator>
  <dc:description/>
  <cp:keywords/>
  <dc:language>en-US</dc:language>
  <cp:lastModifiedBy>Mladen Duvnjak</cp:lastModifiedBy>
  <cp:lastPrinted>2022-03-07T10:20:00Z</cp:lastPrinted>
  <dcterms:modified xsi:type="dcterms:W3CDTF">2023-02-23T08:38:00Z</dcterms:modified>
  <cp:revision>12</cp:revision>
  <dc:subject/>
  <dc:title>TAJNIŠTVO MINISTARST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7492995-10541</vt:lpwstr>
  </property>
  <property fmtid="{D5CDD505-2E9C-101B-9397-08002B2CF9AE}" pid="3" name="_dlc_DocIdItemGuid">
    <vt:lpwstr>b82fb5dd-19b9-41db-9806-74ba8590463f</vt:lpwstr>
  </property>
  <property fmtid="{D5CDD505-2E9C-101B-9397-08002B2CF9AE}" pid="4" name="_dlc_DocIdUrl">
    <vt:lpwstr>https://ekoordinacije.vlada.hr/unutarnja-vanjska-politika/_layouts/15/DocIdRedir.aspx?ID=AZJMDCZ6QSYZ-7492995-10541, AZJMDCZ6QSYZ-7492995-10541</vt:lpwstr>
  </property>
</Properties>
</file>