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69278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/>
      </w:pPr>
      <w:r>
        <w:rPr/>
        <w:t>VLADA REPUBLIKE HRVATS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greb, 2. ožujk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inistarstvo pravosuđa i uprav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ijedlog odluke o utvrđivanju interesa Republike Hrvatske za dogradnju i adaptaciju dječjeg vrtića i osnovne škole u Dramlju, Grad Crikvenica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404040"/>
          <w:spacing w:val="20"/>
          <w:sz w:val="20"/>
          <w:lang w:val="en-US" w:eastAsia="en-US"/>
        </w:rPr>
      </w:pPr>
      <w:r>
        <w:rPr>
          <w:color w:val="404040"/>
          <w:spacing w:val="20"/>
          <w:sz w:val="20"/>
          <w:lang w:val="en-US" w:eastAsia="en-US"/>
        </w:rPr>
        <w:t>Banski dvori | Trg sv. Marka 2  | 10000 Zagreb | tel. 01 4569 222 | vlada.gov.hr</w:t>
      </w:r>
    </w:p>
    <w:p>
      <w:pPr>
        <w:pStyle w:val="Normal"/>
        <w:jc w:val="both"/>
        <w:rPr>
          <w:color w:val="404040"/>
          <w:spacing w:val="20"/>
          <w:sz w:val="20"/>
          <w:lang w:val="en-US" w:eastAsia="en-US"/>
        </w:rPr>
      </w:pPr>
      <w:r>
        <w:rPr>
          <w:color w:val="404040"/>
          <w:spacing w:val="20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P R I J E D L O G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Na temelju članka 13. stavka 1., a u vezi s člankom  2. stavkom 1. i 2. </w:t>
      </w:r>
      <w:r>
        <w:rPr>
          <w:rFonts w:eastAsia="Calibri"/>
        </w:rPr>
        <w:t xml:space="preserve">Zakona o izvlaštenju i određivanju naknade („Narodne novine“, broj 74/14., 69/17. i 98/19.) </w:t>
      </w:r>
      <w:r>
        <w:rPr/>
        <w:t xml:space="preserve">Vlada Republike Hrvatske je na sjednici održanoj _________ 2023. donije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lk513535640"/>
      <w:bookmarkEnd w:id="0"/>
      <w:r>
        <w:rPr>
          <w:b/>
        </w:rPr>
        <w:t xml:space="preserve">O D L U K 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interesa Republike Hrvatske za </w:t>
      </w:r>
      <w:bookmarkStart w:id="1" w:name="_Hlk118814927"/>
      <w:r>
        <w:rPr>
          <w:b/>
        </w:rPr>
        <w:t xml:space="preserve">dogradnju i adaptaciju dječjeg vrtić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osnovne škole u Dramlju, Grad Crikvenica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2" w:name="_Hlk513212112"/>
      <w:bookmarkEnd w:id="2"/>
      <w:r>
        <w:rPr/>
        <w:t>Dogradnja i adaptacija dječjeg vrtića i osnovne škole u Dramlju, Grad Crikvenica na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.č.br. 1708/17, Markovo, oranica, površine 18 m2, </w:t>
      </w:r>
      <w:bookmarkStart w:id="3" w:name="_Hlk122520092"/>
      <w:r>
        <w:rPr>
          <w:sz w:val="24"/>
          <w:szCs w:val="24"/>
        </w:rPr>
        <w:t>upisanoj u zk.ul.br. 18</w:t>
      </w:r>
      <w:bookmarkEnd w:id="3"/>
      <w:r>
        <w:rPr>
          <w:sz w:val="24"/>
          <w:szCs w:val="24"/>
        </w:rPr>
        <w:t xml:space="preserve">, k.o. Sv. Jelena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.č.br. 1708/22, Markovo, oranica, površine 264 m2, upisanoj u zk.ul.br. 33, k.o. Sv. Jelena</w:t>
      </w:r>
    </w:p>
    <w:p>
      <w:pPr>
        <w:pStyle w:val="ListParagraph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u interesu je Republike Hrvatske.</w:t>
      </w:r>
    </w:p>
    <w:p>
      <w:pPr>
        <w:pStyle w:val="Normal"/>
        <w:jc w:val="center"/>
        <w:rPr>
          <w:b/>
          <w:b/>
        </w:rPr>
      </w:pPr>
      <w:bookmarkStart w:id="4" w:name="_Hlk513535640"/>
      <w:bookmarkStart w:id="5" w:name="_Hlk513212112"/>
      <w:bookmarkEnd w:id="4"/>
      <w:bookmarkEnd w:id="5"/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teres Republike Hrvatske iz točke I. ove Odluke utvrđen je na temelju pravomoćne lokacijske dozvole </w:t>
      </w:r>
      <w:bookmarkStart w:id="6" w:name="_Hlk513108464"/>
      <w:r>
        <w:rPr/>
        <w:t>Primorsko-goranske županije, Upravni odjel za prostorno uređenje, graditeljstvo i zaštitu okoliša, Ispostava u Crikvenici, KLASA: UP/I-350-05/19-03/16, URBROJ: 2170/1-03-02/18-19-6 od 30. listopada 2019., Zaključka Gradskog vijeća Grada Crikvenice, KLASA: 940-01/20-01/29, URBROJ: 2170-5-04/11-22-16 od 28. veljače 2022., Zaključka Županijske skupštine Primorsko-goranske županije, KLASA: 021-04/21-01/1, URBROJ: 2170/1-01-01/5-21-52 od 18. veljače 2021.</w:t>
      </w:r>
      <w:bookmarkEnd w:id="6"/>
      <w:r>
        <w:rPr/>
        <w:t>, geodetskog elaborata RN 91/2020 od kolovoza 2020. i potvrde Primorsko-goranske županije, Upravni odjel za prostorno uređenje, graditeljstvo i zaštitu okoliša, Ispostava u Crikvenici, KLASA: 350-05/20-11/000029, URBROJ: 2170/1-03-02/3-20-3 od 19. kolovoza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Ova Odluka stupa na snagu osmog dana od dana objave u „Narodnim novinama“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</w:rPr>
        <w:tab/>
        <w:tab/>
        <w:tab/>
        <w:tab/>
        <w:tab/>
        <w:tab/>
        <w:tab/>
        <w:t xml:space="preserve">                     PREDSJEDNIK</w:t>
      </w:r>
    </w:p>
    <w:p>
      <w:pPr>
        <w:pStyle w:val="Normal"/>
        <w:tabs>
          <w:tab w:val="clear" w:pos="708"/>
          <w:tab w:val="left" w:pos="709" w:leader="none"/>
        </w:tabs>
        <w:rPr>
          <w:bCs/>
        </w:rPr>
      </w:pPr>
      <w:r>
        <w:rPr>
          <w:bCs/>
        </w:rPr>
      </w:r>
    </w:p>
    <w:p>
      <w:pPr>
        <w:pStyle w:val="Normal"/>
        <w:ind w:left="4248" w:firstLine="708"/>
        <w:rPr>
          <w:bCs/>
        </w:rPr>
      </w:pPr>
      <w:r>
        <w:rPr>
          <w:bCs/>
        </w:rPr>
        <w:t xml:space="preserve">             </w:t>
      </w:r>
      <w:r>
        <w:rPr>
          <w:bCs/>
        </w:rPr>
        <w:t>mr. sc.  Andrej Plenkovi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LASA:</w:t>
      </w:r>
    </w:p>
    <w:p>
      <w:pPr>
        <w:pStyle w:val="Normal"/>
        <w:rPr>
          <w:bCs/>
        </w:rPr>
      </w:pPr>
      <w:r>
        <w:rPr>
          <w:bCs/>
        </w:rPr>
        <w:t>URBROJ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agreb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BRAZLOŽENJ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Grad Crikvenica, OIB: 81687755716, Crikvenica, Kralja Tomislava 85 (dalje u tekstu: predlagatelj), zastupan po Barbari Liebhardt, odvjetnici iz Zajedničkog odvjetničkog ureda Ferenčić i Liebhardt, OIB: 09808988594, Crikvenica, Pavla Radića 18, podnio je 31. svibnja 2021. Vladi Republike Hrvatske na temelju Zakona o izvlaštenju i određivanju naknade („Narodne novine“, broj 74/14., 69/17. i 98/19.; dalje u tekstu: Zakon) prijedlog za donošenje odluke da je dogradnja i adaptacija dječjeg vrtića i osnovne škole u Dramlju, Grad Crikvenica od interesa za Republiku Hrvatsku (dalje u tekstu: prijedlo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 prijedlog je, između ostalog, a u skladu s člankom 15. Zakona, podnesena pravomoćna lokacijska dozvola Primorsko-goranske županije, Upravni odjel za prostorno uređenje, graditeljstvo i zaštitu okoliša, Ispostava u Crikvenici, KLASA: UP/I-350-05/19-03/16, URBROJ: 2170/1-03-02/18-19-6 od 30. listopada 2019. (dalje u tekstu: lokacijska dozvola), Zaključak Gradskog vijeća Grada Crikvenice, KLASA: 940-01/20-01/29, URBROJ: 2170-5-04/11-22-16 od 28. veljače 2022. (dalje u tekstu: zaključak od 28. veljače 2022.), Zaključak Županijske skupštine Primorsko-goranske županije, KLASA: 021-04/21-01/1, URBROJ: 2170/1-01-01/5-21-52 od 18. veljače 2021. (dalje u tekstu: zaključak od 18. veljače 2021.), geodetski elaborat 91/2020 od kolovoza 2020. kojeg je izradio Dubravko Car, ovlašteni inženjer geodezije iz Geodezija commerce d.o.o., OIB: 79091746567, Dramalj, Milovana Muževića 64 i potvrda Primorsko-goranske županije, Upravni odjel za prostorno uređenje, graditeljstvo i zaštitu okoliša, Ispostava u Crikvenici, KLASA: 350-05/20-11/000029, URBROJ: 2170/1-03-02/3-20-3 od 19. kolovoza 202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redlagatelj navodi da je potrebna adaptaciji dijela „stare” postojeće zgrade te dogradnja nekoliko novih prostorija i to konkretno dijela prostorija jaslica, dvorišta za igru i dijela školske kuhinje. Naime, u područnom vrtiću u Dramlju uopće ne postoji jaslička skupina usprkos potrebi roditelja te se stoga djeca jasličke dobi s prebivalištem u Dramlju upisuju u jaslice u ostalim mjestima na području Grada Crikvenice (izvan mjesta prebivališta). Također, podkapacitiranost prostora postoji i u odnosu na druge odgojne skupine te stoga predlagatelj neprestano „balansira" između potreba roditelja da upišu djecu u vrtić i prava djece na predškolski odgoj s nedostatkom prostora i poštivanjem pedagoških standarda. Ističe da samo igralište zapravo ne postoji u formi u kojoj bi zadovoljavalo potrebe djece, odnosno da nije adekvatno da se dvorište koristi kao igralište. Napominje da je potrebno zadovoljiti minimalne tehničke uvjete po kojima institucije moraju imati zasebne kuhinje, a da tzv. „čajnu" kuhinju zajednički koriste dječji vrtić i škola. Navodi i da je nadogradnja moguća samo na k.č.br. 1708/17 i 1708/22, sve k.o. Sv. Jelena (dalje u tekstu: predmetne nekretnine), a koje se ne koris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orsko-goranska županija, Upravni odjel za prostorno uređenje, graditeljstvo i zaštitu okoliša, Ispostava u Crikvenici 30. listopada 2019. izdala je lokacijsku dozvolu za dogradnju i adaptaciju dječjeg vrtića i osnovne škole u Dramlju koja je postala pravomoćna 28. studenoga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adsko vijeća Grada Crikvenice (zaključak od 28. veljače 2022.) i Županijska skupština Primorsko-goranske županije (zaključak od 18. veljače 2021.) dali su pozitivno mišljenje za donošenje odluke Vlade Republike Hrvatske da je </w:t>
      </w:r>
      <w:bookmarkStart w:id="7" w:name="_Hlk122448959"/>
      <w:r>
        <w:rPr/>
        <w:t>dogradnja i adaptacija dječjeg vrtića i osnovne škole u Dramlju, Grad Crikvenica</w:t>
      </w:r>
      <w:bookmarkEnd w:id="7"/>
      <w:r>
        <w:rPr/>
        <w:t xml:space="preserve"> u interesu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ankom 2. stavkom 1. Zakona propisano je da se nekretnina može izvlastiti ako posebnim zakonom nije drukčije propisano, kada je to potrebno radi izgradnje građevine ili izvođenja radova u interesu Republike Hrvatske, kada se ocijeni da će se korištenjem nekretnine, za koju se namjerava predložiti izvlaštenje, u novoj namjeni postići veća korist od one koja se postizala korištenjem te nekretnine na dosadašnji način.</w:t>
      </w:r>
    </w:p>
    <w:p>
      <w:pPr>
        <w:pStyle w:val="Normal"/>
        <w:jc w:val="both"/>
        <w:rPr/>
      </w:pPr>
      <w:r>
        <w:rPr/>
      </w:r>
    </w:p>
    <w:p>
      <w:pPr>
        <w:pStyle w:val="T98"/>
        <w:spacing w:before="72" w:after="72"/>
        <w:jc w:val="both"/>
        <w:rPr>
          <w:color w:val="000000"/>
        </w:rPr>
      </w:pPr>
      <w:r>
        <w:rPr>
          <w:color w:val="000000"/>
        </w:rPr>
        <w:t>Nadalje, člankom 2. stavkom 2. Zakona propisano je da se nekretnina u smislu stavka 1. tog članka može izvlastiti radi izgradnje građevine ili izvođenja radova gospodarske infrastrukture, groblja i drugih objekata komunalne infrastrukture, zdravstvenih, prosvjetnih, kulturnih i sportskih građevina, industrijskih, energetskih, vodnogospodarskih, prometnih i objekata elektroničkih komunikacija, građevina za potrebe hrvatskog pravosuđa, vojske i policije te istraživanja i eksploatacije rudnog i drugog blaga.</w:t>
      </w:r>
    </w:p>
    <w:p>
      <w:pPr>
        <w:pStyle w:val="T98"/>
        <w:spacing w:before="72" w:after="7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Kako su u konkretnom slučaju ispunjeni svi uvjeti propisani navedenim zakonskim odredbama, Vlada Republike Hrvatske je primjenom slobodne (diskrecijske) ocjene utvrdila da će se dogradnjom i adaptacijom dječjeg vrtića i osnovne škole u Dramlju, Grad Crikvenica postići veća korist od one koja se postizala korištenjem predmetnih nekretnina na dosadašnji nač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cs="Times New Roman"/>
      <w:sz w:val="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22:00Z</dcterms:created>
  <dc:creator>Željko Čvorak</dc:creator>
  <dc:description/>
  <cp:keywords/>
  <dc:language>en-US</dc:language>
  <cp:lastModifiedBy>Mladen Duvnjak</cp:lastModifiedBy>
  <cp:lastPrinted>2022-03-07T10:20:00Z</cp:lastPrinted>
  <dcterms:modified xsi:type="dcterms:W3CDTF">2023-02-23T08:41:00Z</dcterms:modified>
  <cp:revision>19</cp:revision>
  <dc:subject/>
  <dc:title>TAJNIŠTVO MINISTARS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0530</vt:lpwstr>
  </property>
  <property fmtid="{D5CDD505-2E9C-101B-9397-08002B2CF9AE}" pid="3" name="_dlc_DocIdItemGuid">
    <vt:lpwstr>98a34385-b971-43d1-b746-4298342dbbc4</vt:lpwstr>
  </property>
  <property fmtid="{D5CDD505-2E9C-101B-9397-08002B2CF9AE}" pid="4" name="_dlc_DocIdUrl">
    <vt:lpwstr>https://ekoordinacije.vlada.hr/unutarnja-vanjska-politika/_layouts/15/DocIdRedir.aspx?ID=AZJMDCZ6QSYZ-7492995-10530, AZJMDCZ6QSYZ-7492995-10530</vt:lpwstr>
  </property>
</Properties>
</file>