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greb, 2. ožujka 2023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zaključka </w:t>
            </w:r>
            <w:r>
              <w:rPr>
                <w:rFonts w:eastAsia="Calibri"/>
                <w:lang w:eastAsia="en-US"/>
              </w:rPr>
              <w:t xml:space="preserve">u vezi s Projektom </w:t>
            </w:r>
            <w:r>
              <w:rPr/>
              <w:t>sanacije i rekonstrukcije ceste Pribić-Kostanjevac-Sošice u Zagrebačkoj županiji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crt  prijedloga </w:t>
      </w:r>
    </w:p>
    <w:p>
      <w:pPr>
        <w:pStyle w:val="Normal"/>
        <w:rPr>
          <w:i/>
          <w:i/>
          <w:sz w:val="28"/>
          <w:szCs w:val="12"/>
        </w:rPr>
      </w:pPr>
      <w:r>
        <w:rPr>
          <w:i/>
          <w:sz w:val="28"/>
          <w:szCs w:val="12"/>
        </w:rPr>
      </w:r>
    </w:p>
    <w:p>
      <w:pPr>
        <w:pStyle w:val="Normal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/>
        <w:t>Na temelju članka 31. stavka 3. Zakona o Vladi Republike Hrvatske („Narodne novine“, br. 150/11, 119/14, 93/16, 116/18 i 80/22) Vlada Republike Hrvatske je na sjednici održanoj _______________ 2023. donijela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jc w:val="center"/>
        <w:rPr/>
      </w:pPr>
      <w:r>
        <w:rPr>
          <w:b/>
        </w:rPr>
        <w:t>Z A K L J U Č A 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bookmarkStart w:id="0" w:name="_Hlk67485978"/>
      <w:bookmarkEnd w:id="0"/>
      <w:r>
        <w:rPr/>
        <w:t>Vlada Republike Hrvatske podupire realizaciju Projekta sanacije i rekonstrukcije ceste na pravcu Pribić - Kostanjevac - Sošice u Zagrebačkoj županiji radi unaprjeđenja stanja kolnika i poboljšanja tehničkih karakteristika prometnice.</w:t>
      </w:r>
    </w:p>
    <w:p>
      <w:pPr>
        <w:pStyle w:val="Normal"/>
        <w:ind w:left="567" w:hanging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bookmarkStart w:id="1" w:name="_Hlk67485978"/>
      <w:bookmarkStart w:id="2" w:name="_Hlk67485978"/>
      <w:bookmarkEnd w:id="2"/>
    </w:p>
    <w:p>
      <w:pPr>
        <w:pStyle w:val="Normal"/>
        <w:ind w:left="567" w:hanging="567"/>
        <w:jc w:val="both"/>
        <w:rPr/>
      </w:pPr>
      <w:r>
        <w:rPr>
          <w:rFonts w:eastAsia="Calibri"/>
          <w:lang w:eastAsia="en-US"/>
        </w:rPr>
        <w:t>2.</w:t>
        <w:tab/>
        <w:t>Zadužuje se Ministarstvo mora, prometa i infrastrukture da, u suradnji s društvom Hrvatske ceste d.o.o., osigura realizaciju Projekta iz točke 1. ovoga Zaključka, u skladu s djelokrugom svoje nadležnosti.</w:t>
      </w:r>
    </w:p>
    <w:p>
      <w:pPr>
        <w:pStyle w:val="Normal"/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rFonts w:eastAsia="Calibri"/>
          <w:lang w:eastAsia="en-US"/>
        </w:rPr>
        <w:t>3.</w:t>
        <w:tab/>
        <w:t>Nositelj Projekta iz točke 1. ovoga Zaključka je društvo Hrvatske ceste d.o.o., a za koordinaciju svih aktivnosti vezanih uz Projekt iz točke 1. ovoga Zaključka određuje se Ministarstvo mora, prometa i infrastruktur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 xml:space="preserve">Zagreb, ____________ 2023. </w:t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  <w:t>PREDSJEDNIK</w:t>
        <w:br/>
      </w:r>
    </w:p>
    <w:p>
      <w:pPr>
        <w:pStyle w:val="Normal"/>
        <w:ind w:left="4962" w:hanging="0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mr.sc. Andrej Plenković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vim Zaključkom Vlada Republike Hrvatske podupire realizaciju </w:t>
      </w:r>
      <w:r>
        <w:rPr/>
        <w:t>Projekta sanacije i rekonstrukcije cesta na pravcu Pribić - Kostanjevac - Sošice u Zagrebačkoj županiji radi unaprjeđenja stanja kolnika i poboljšanja tehničkih karakteristika prometnice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edmetni pravac, ukupne duljine cca 18,3 km, sadrži dionicu državne ceste DC546 od naselja Strmac Pribićki do Kostanjevca u duljini cca 7,18 km, gdje se nastavlja županijskom cestom ŽC3273 do odvojka za Sošice, u duljini od 11,1 km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Predmetna cesta nalazi se u ruralnom području, ima loše tehničke karakteristike te nedovoljne sigurnosne značajke, premda ima osobiti značaj za povezivanje, gospodarski razvitak i demografsku obnovu predmetnog područja. Planiranim zahvatima unaprijedit će se stanje kolnika i poboljšati tehničke karakteristike prometnica te osigurati veća sigurnost svih korisnika ovih prometnic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Obzirom da Županijska uprava za ceste Zagrebačke županije nije financijski u mogućnosti financirati zahvat na svojem dijelu ceste, te obzirom da je potrebno u istom zahvatu sanirati i rekonstruirati cijeli pravac, Hrvatske ceste će planirati, projektirati i provesti rekonstrukciju ovog pravca po dionicama i po fazama, uvažavajući proračunske mogućnosti. U prvoj fazi će se projektirati i provesti sanacija klizišta kao i drugi zahvati kojima se neposredno podiže razina sigurnosti sudionika u prometu. Za to vrijeme će se provesti projektiranje rekonstrukcije čitavog pravca po dionicama. Za rekonstrukciju dijelova ceste u ingerenciji Županijske uprave za ceste Zagrebačke županije, Hrvatske ceste sklopit će odgovarajući sporazum kojim će se regulirati međusobni odnosi, odnosno prava i obaveze Županijske uprave za ceste Zagebačke županije i društva Hrvatske cest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Financijska sredstva u iznosu od 100.000,00 eura (bez PDV-a), koja će biti korištena za izradu projektne dokumentacije, osigurana su Financijskim planom Hrvatskih cesta za 2023. godinu (34.000,00 eura) u okviru aktivnosti K2012 Investicijsko održavanje i rekonstrukcija državnih cesta, proračunski konto 421 Građevinski objekti, dok je ostatak sredstava osiguran Financijskim planom društva za 2024. godinu (66.000,00 eura) u okviru aktivnosti K300011 Investicijsko održavanje i rekonstrukcija državnih cesta, proračunski konto 421 Građevinski objekt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Sredstva za izvedbu radova biti će planirana nakon što se dovrši projektiranje rekonstrukcije pojedinih dionica. Procijenjena vrijednost nabave za izvođenje radova iznosi 10 mln. eur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134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55:00Z</dcterms:created>
  <dc:creator>nada gvozdenovic</dc:creator>
  <dc:description/>
  <cp:keywords/>
  <dc:language>en-US</dc:language>
  <cp:lastModifiedBy>Ines Uglešić</cp:lastModifiedBy>
  <cp:lastPrinted>2019-02-06T16:05:00Z</cp:lastPrinted>
  <dcterms:modified xsi:type="dcterms:W3CDTF">2023-02-23T07:01:00Z</dcterms:modified>
  <cp:revision>5</cp:revision>
  <dc:subject/>
  <dc:title/>
</cp:coreProperties>
</file>